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Cumpleaños</w:t>
      </w:r>
    </w:p>
    <w:p>
      <w:pPr>
        <w:pStyle w:val="Normal"/>
        <w:jc w:val="right"/>
        <w:rPr/>
      </w:pPr>
      <w:r>
        <w:rPr/>
        <w:t xml:space="preserve">Verbos </w:t>
      </w:r>
    </w:p>
    <w:p>
      <w:pPr>
        <w:pStyle w:val="Normal"/>
        <w:rPr/>
      </w:pPr>
      <w:r>
        <w:rPr/>
      </w:r>
    </w:p>
    <w:tbl>
      <w:tblPr>
        <w:tblW w:w="86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90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3670</wp:posOffset>
                      </wp:positionV>
                      <wp:extent cx="1714500" cy="1028700"/>
                      <wp:effectExtent l="5080" t="5080" r="5715" b="5715"/>
                      <wp:wrapNone/>
                      <wp:docPr id="1" name="Ellips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72" fillcolor="white" stroked="t" o:allowincell="t" style="position:absolute;margin-left:-0.05pt;margin-top:12.1pt;width:134.95pt;height:80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6050</wp:posOffset>
                      </wp:positionV>
                      <wp:extent cx="1371600" cy="342900"/>
                      <wp:effectExtent l="5080" t="5080" r="31115" b="29845"/>
                      <wp:wrapNone/>
                      <wp:docPr id="2" name="TextArtObjekt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saluda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4" coordsize="21600,21600" o:spt="24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TextArtObjekt71" fillcolor="yellow" stroked="t" o:allowincell="t" style="position:absolute;margin-left:9pt;margin-top:11.5pt;width:107.95pt;height:2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saludar</w:t>
                            </w:r>
                          </w:p>
                        </w:txbxContent>
                      </v:textbox>
                      <v:path textpathok="t"/>
                      <v:textpath on="t" fitshape="t" string="saludar" style="font-family:&quot;Arial Black&quot;;font-size:36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28930</wp:posOffset>
                      </wp:positionV>
                      <wp:extent cx="1714500" cy="1030605"/>
                      <wp:effectExtent l="5080" t="5715" r="5715" b="5080"/>
                      <wp:wrapNone/>
                      <wp:docPr id="3" name="Ellips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71" fillcolor="white" stroked="t" o:allowincell="t" style="position:absolute;margin-left:-0.05pt;margin-top:25.9pt;width:134.95pt;height:81.1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71830</wp:posOffset>
                      </wp:positionV>
                      <wp:extent cx="1257300" cy="342900"/>
                      <wp:effectExtent l="5080" t="5080" r="31750" b="30480"/>
                      <wp:wrapNone/>
                      <wp:docPr id="4" name="TextArtObjekt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felicita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70" fillcolor="yellow" stroked="t" o:allowincell="t" style="position:absolute;margin-left:17.95pt;margin-top:52.9pt;width:98.95pt;height:2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felicitar</w:t>
                            </w:r>
                          </w:p>
                        </w:txbxContent>
                      </v:textbox>
                      <v:path textpathok="t"/>
                      <v:textpath on="t" fitshape="t" string="felicitar" style="font-family:&quot;Arial Black&quot;;font-size:36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8930</wp:posOffset>
                      </wp:positionV>
                      <wp:extent cx="1676400" cy="1030605"/>
                      <wp:effectExtent l="5080" t="5715" r="5715" b="5080"/>
                      <wp:wrapNone/>
                      <wp:docPr id="5" name="Ellips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0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70" fillcolor="white" stroked="t" o:allowincell="t" style="position:absolute;margin-left:0pt;margin-top:25.9pt;width:131.95pt;height:81.1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71830</wp:posOffset>
                      </wp:positionV>
                      <wp:extent cx="1236345" cy="342900"/>
                      <wp:effectExtent l="6985" t="5080" r="27940" b="30480"/>
                      <wp:wrapNone/>
                      <wp:docPr id="6" name="TextArtObjekt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24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besa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4961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9" fillcolor="yellow" stroked="t" o:allowincell="t" style="position:absolute;margin-left:20.75pt;margin-top:52.9pt;width:97.3pt;height:2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besar</w:t>
                            </w:r>
                          </w:p>
                        </w:txbxContent>
                      </v:textbox>
                      <v:path textpathok="t"/>
                      <v:textpath on="t" fitshape="t" string="besar" style="font-family:&quot;Arial Black&quot;;font-size:36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220</wp:posOffset>
                      </wp:positionV>
                      <wp:extent cx="1714500" cy="1028700"/>
                      <wp:effectExtent l="5080" t="5715" r="5715" b="5080"/>
                      <wp:wrapNone/>
                      <wp:docPr id="7" name="Ellips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9" fillcolor="white" stroked="t" o:allowincell="t" style="position:absolute;margin-left:-0.05pt;margin-top:8.6pt;width:134.95pt;height:80.95pt;flip:y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28270</wp:posOffset>
                      </wp:positionV>
                      <wp:extent cx="1431290" cy="552450"/>
                      <wp:effectExtent l="5080" t="5080" r="29845" b="28575"/>
                      <wp:wrapNone/>
                      <wp:docPr id="8" name="TextArtObjekt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360" cy="552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tirar de las oreja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72" fillcolor="yellow" stroked="t" o:allowincell="t" style="position:absolute;margin-left:13.3pt;margin-top:10.1pt;width:112.65pt;height:43.4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tirar de las orejas</w:t>
                            </w:r>
                          </w:p>
                        </w:txbxContent>
                      </v:textbox>
                      <v:path textpathok="t"/>
                      <v:textpath on="t" fitshape="t" string="tirar de las orejas" style="font-family:&quot;Arial Black&quot;;font-size:36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84480</wp:posOffset>
                      </wp:positionV>
                      <wp:extent cx="1714500" cy="1028700"/>
                      <wp:effectExtent l="5080" t="5080" r="5715" b="5715"/>
                      <wp:wrapNone/>
                      <wp:docPr id="9" name="Ellips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8" fillcolor="white" stroked="t" o:allowincell="t" style="position:absolute;margin-left:-0.05pt;margin-top:22.4pt;width:134.95pt;height:80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98170</wp:posOffset>
                      </wp:positionV>
                      <wp:extent cx="1401445" cy="369570"/>
                      <wp:effectExtent l="5715" t="5080" r="30480" b="29845"/>
                      <wp:wrapNone/>
                      <wp:docPr id="10" name="TextArtObjekt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1480" cy="369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com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8" fillcolor="yellow" stroked="t" o:allowincell="t" style="position:absolute;margin-left:15.6pt;margin-top:47.1pt;width:110.3pt;height:29.0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comer</w:t>
                            </w:r>
                          </w:p>
                        </w:txbxContent>
                      </v:textbox>
                      <v:path textpathok="t"/>
                      <v:textpath on="t" fitshape="t" string="comer" style="font-family:&quot;Arial Black&quot;;font-size:36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84480</wp:posOffset>
                      </wp:positionV>
                      <wp:extent cx="1714500" cy="1028700"/>
                      <wp:effectExtent l="5080" t="5080" r="5715" b="5715"/>
                      <wp:wrapNone/>
                      <wp:docPr id="11" name="Ellips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7" fillcolor="white" stroked="t" o:allowincell="t" style="position:absolute;margin-left:-0.1pt;margin-top:22.4pt;width:134.95pt;height:80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54990</wp:posOffset>
                      </wp:positionV>
                      <wp:extent cx="1485265" cy="412750"/>
                      <wp:effectExtent l="6985" t="5080" r="31115" b="30480"/>
                      <wp:wrapNone/>
                      <wp:docPr id="12" name="TextArtObjekt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360" cy="412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beb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7" fillcolor="yellow" stroked="t" o:allowincell="t" style="position:absolute;margin-left:8.95pt;margin-top:43.7pt;width:116.9pt;height:32.4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beber</w:t>
                            </w:r>
                          </w:p>
                        </w:txbxContent>
                      </v:textbox>
                      <v:path textpathok="t"/>
                      <v:textpath on="t" fitshape="t" string="beber" style="font-family:&quot;Arial Black&quot;;font-size:36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080</wp:posOffset>
                      </wp:positionV>
                      <wp:extent cx="1715135" cy="1028065"/>
                      <wp:effectExtent l="5715" t="5715" r="5080" b="5080"/>
                      <wp:wrapNone/>
                      <wp:docPr id="13" name="Ellips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04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6" fillcolor="white" stroked="t" o:allowincell="t" style="position:absolute;margin-left:-0.1pt;margin-top:0.4pt;width:135pt;height:80.9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8420</wp:posOffset>
                      </wp:positionV>
                      <wp:extent cx="1257300" cy="458470"/>
                      <wp:effectExtent l="6350" t="5080" r="26670" b="29845"/>
                      <wp:wrapNone/>
                      <wp:docPr id="14" name="TextArtObjekt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45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baila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4936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6" fillcolor="yellow" stroked="t" o:allowincell="t" style="position:absolute;margin-left:18pt;margin-top:4.6pt;width:98.95pt;height:36.0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bailar</w:t>
                            </w:r>
                          </w:p>
                        </w:txbxContent>
                      </v:textbox>
                      <v:path textpathok="t"/>
                      <v:textpath on="t" fitshape="t" string="bailar" style="font-family:&quot;Arial Black&quot;;font-size:18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54965</wp:posOffset>
                      </wp:positionV>
                      <wp:extent cx="1714500" cy="1028700"/>
                      <wp:effectExtent l="5080" t="5080" r="5715" b="5715"/>
                      <wp:wrapNone/>
                      <wp:docPr id="15" name="Ellips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5" fillcolor="white" stroked="t" o:allowincell="t" style="position:absolute;margin-left:-0.05pt;margin-top:27.95pt;width:134.95pt;height:80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84200</wp:posOffset>
                      </wp:positionV>
                      <wp:extent cx="986155" cy="456565"/>
                      <wp:effectExtent l="6985" t="5715" r="31115" b="29845"/>
                      <wp:wrapNone/>
                      <wp:docPr id="16" name="TextArtObjekt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040" cy="456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reí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5" fillcolor="yellow" stroked="t" o:allowincell="t" style="position:absolute;margin-left:28.8pt;margin-top:46pt;width:77.6pt;height:35.9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reír</w:t>
                            </w:r>
                          </w:p>
                        </w:txbxContent>
                      </v:textbox>
                      <v:path textpathok="t"/>
                      <v:textpath on="t" fitshape="t" string="reír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4965</wp:posOffset>
                      </wp:positionV>
                      <wp:extent cx="1714500" cy="1028700"/>
                      <wp:effectExtent l="5080" t="5080" r="5715" b="5715"/>
                      <wp:wrapNone/>
                      <wp:docPr id="17" name="Ellips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4" fillcolor="white" stroked="t" o:allowincell="t" style="position:absolute;margin-left:0pt;margin-top:27.95pt;width:134.95pt;height:80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583565</wp:posOffset>
                      </wp:positionV>
                      <wp:extent cx="1158240" cy="535305"/>
                      <wp:effectExtent l="5715" t="5715" r="30480" b="29210"/>
                      <wp:wrapNone/>
                      <wp:docPr id="18" name="TextArtObjekt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120" cy="535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regala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4" fillcolor="yellow" stroked="t" o:allowincell="t" style="position:absolute;margin-left:26.9pt;margin-top:45.95pt;width:91.15pt;height:42.1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regalar</w:t>
                            </w:r>
                          </w:p>
                        </w:txbxContent>
                      </v:textbox>
                      <v:path textpathok="t"/>
                      <v:textpath on="t" fitshape="t" string="regalar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5255</wp:posOffset>
                      </wp:positionV>
                      <wp:extent cx="1714500" cy="1028700"/>
                      <wp:effectExtent l="5080" t="5080" r="5715" b="5715"/>
                      <wp:wrapNone/>
                      <wp:docPr id="19" name="Ellips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3" fillcolor="white" stroked="t" o:allowincell="t" style="position:absolute;margin-left:0pt;margin-top:10.65pt;width:134.95pt;height:80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335</wp:posOffset>
                      </wp:positionV>
                      <wp:extent cx="1257300" cy="571500"/>
                      <wp:effectExtent l="5080" t="5080" r="30480" b="29845"/>
                      <wp:wrapNone/>
                      <wp:docPr id="20" name="TextArtObjekt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aplaudi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3" fillcolor="yellow" stroked="t" o:allowincell="t" style="position:absolute;margin-left:18pt;margin-top:1.05pt;width:98.95pt;height:44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aplaudir</w:t>
                            </w:r>
                          </w:p>
                        </w:txbxContent>
                      </v:textbox>
                      <v:path textpathok="t"/>
                      <v:textpath on="t" fitshape="t" string="aplaudir" style="font-family:&quot;Arial Black&quot;;font-size:18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10515</wp:posOffset>
                      </wp:positionV>
                      <wp:extent cx="1714500" cy="1037590"/>
                      <wp:effectExtent l="5080" t="5080" r="5715" b="5715"/>
                      <wp:wrapNone/>
                      <wp:docPr id="21" name="Ellips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2" fillcolor="white" stroked="t" o:allowincell="t" style="position:absolute;margin-left:-0.05pt;margin-top:24.45pt;width:134.95pt;height:81.6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583565</wp:posOffset>
                      </wp:positionV>
                      <wp:extent cx="1111885" cy="471805"/>
                      <wp:effectExtent l="6985" t="5715" r="31115" b="29845"/>
                      <wp:wrapNone/>
                      <wp:docPr id="22" name="TextArtObjekt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040" cy="471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iga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2" fillcolor="yellow" stroked="t" o:allowincell="t" style="position:absolute;margin-left:23.6pt;margin-top:45.95pt;width:87.5pt;height:37.1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igar</w:t>
                            </w:r>
                          </w:p>
                        </w:txbxContent>
                      </v:textbox>
                      <v:path textpathok="t"/>
                      <v:textpath on="t" fitshape="t" string="ligar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0515</wp:posOffset>
                      </wp:positionV>
                      <wp:extent cx="1714500" cy="1028700"/>
                      <wp:effectExtent l="5080" t="5080" r="5715" b="5715"/>
                      <wp:wrapNone/>
                      <wp:docPr id="23" name="Ellips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1" fillcolor="white" stroked="t" o:allowincell="t" style="position:absolute;margin-left:-0.1pt;margin-top:24.45pt;width:134.95pt;height:80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43560</wp:posOffset>
                      </wp:positionV>
                      <wp:extent cx="1485900" cy="542925"/>
                      <wp:effectExtent l="5080" t="5715" r="31115" b="28575"/>
                      <wp:wrapNone/>
                      <wp:docPr id="24" name="TextArtObjekt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542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soplar las vela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1" fillcolor="yellow" stroked="t" o:allowincell="t" style="position:absolute;margin-left:8.95pt;margin-top:42.8pt;width:116.95pt;height:42.7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soplar las velas</w:t>
                            </w:r>
                          </w:p>
                        </w:txbxContent>
                      </v:textbox>
                      <v:path textpathok="t"/>
                      <v:textpath on="t" fitshape="t" string="soplar las velas" style="font-family:&quot;Arial Black&quot;;font-size:18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Cumpleaños</w:t>
      </w:r>
    </w:p>
    <w:p>
      <w:pPr>
        <w:pStyle w:val="Normal"/>
        <w:jc w:val="right"/>
        <w:rPr/>
      </w:pPr>
      <w:r>
        <w:rPr/>
        <w:t>Verbos</w:t>
      </w:r>
    </w:p>
    <w:p>
      <w:pPr>
        <w:pStyle w:val="Normal"/>
        <w:rPr/>
      </w:pPr>
      <w:r>
        <w:rPr/>
      </w:r>
    </w:p>
    <w:tbl>
      <w:tblPr>
        <w:tblW w:w="86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90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370</wp:posOffset>
                      </wp:positionV>
                      <wp:extent cx="1714500" cy="1143000"/>
                      <wp:effectExtent l="5080" t="5080" r="5715" b="5715"/>
                      <wp:wrapNone/>
                      <wp:docPr id="25" name="Ellips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0" fillcolor="white" stroked="t" o:allowincell="t" style="position:absolute;margin-left:0pt;margin-top:3.1pt;width:134.95pt;height:89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-1270</wp:posOffset>
                      </wp:positionV>
                      <wp:extent cx="1332865" cy="490220"/>
                      <wp:effectExtent l="6350" t="5080" r="29210" b="29210"/>
                      <wp:wrapNone/>
                      <wp:docPr id="26" name="TextArtObjekt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720" cy="490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begrüß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9" fillcolor="yellow" stroked="t" o:allowincell="t" style="position:absolute;margin-left:16.1pt;margin-top:-0.1pt;width:104.9pt;height:38.5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begrüßen</w:t>
                            </w:r>
                          </w:p>
                        </w:txbxContent>
                      </v:textbox>
                      <v:path textpathok="t"/>
                      <v:textpath on="t" fitshape="t" string="begrüß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14630</wp:posOffset>
                      </wp:positionV>
                      <wp:extent cx="1714500" cy="1144905"/>
                      <wp:effectExtent l="5080" t="5715" r="5715" b="5080"/>
                      <wp:wrapNone/>
                      <wp:docPr id="27" name="Ellips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9" fillcolor="white" stroked="t" o:allowincell="t" style="position:absolute;margin-left:-0.05pt;margin-top:16.9pt;width:134.95pt;height:90.1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24510</wp:posOffset>
                      </wp:positionV>
                      <wp:extent cx="1367790" cy="490220"/>
                      <wp:effectExtent l="5080" t="5080" r="30480" b="29210"/>
                      <wp:wrapNone/>
                      <wp:docPr id="28" name="TextArtObjekt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640" cy="490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gratulier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8" fillcolor="yellow" stroked="t" o:allowincell="t" style="position:absolute;margin-left:13.7pt;margin-top:41.3pt;width:107.65pt;height:38.5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gratulieren</w:t>
                            </w:r>
                          </w:p>
                        </w:txbxContent>
                      </v:textbox>
                      <v:path textpathok="t"/>
                      <v:textpath on="t" fitshape="t" string="gratulieren" style="font-family:&quot;Arial Black&quot;;font-size:24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16535</wp:posOffset>
                      </wp:positionV>
                      <wp:extent cx="1676400" cy="1143000"/>
                      <wp:effectExtent l="5080" t="5080" r="5715" b="5715"/>
                      <wp:wrapNone/>
                      <wp:docPr id="29" name="Ellips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8" fillcolor="white" stroked="t" o:allowincell="t" style="position:absolute;margin-left:-0.05pt;margin-top:17.05pt;width:131.95pt;height:89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524510</wp:posOffset>
                      </wp:positionV>
                      <wp:extent cx="1229995" cy="424180"/>
                      <wp:effectExtent l="6350" t="5080" r="29845" b="29845"/>
                      <wp:wrapNone/>
                      <wp:docPr id="30" name="TextArtObjekt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120" cy="424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küss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7" fillcolor="yellow" stroked="t" o:allowincell="t" style="position:absolute;margin-left:17.9pt;margin-top:41.3pt;width:96.8pt;height:33.3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küssen</w:t>
                            </w:r>
                          </w:p>
                        </w:txbxContent>
                      </v:textbox>
                      <v:path textpathok="t"/>
                      <v:textpath on="t" fitshape="t" string="küss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465</wp:posOffset>
                      </wp:positionV>
                      <wp:extent cx="1746885" cy="1026160"/>
                      <wp:effectExtent l="5715" t="5715" r="5080" b="5080"/>
                      <wp:wrapNone/>
                      <wp:docPr id="31" name="Ellips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46720" cy="102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7" fillcolor="white" stroked="t" o:allowincell="t" style="position:absolute;margin-left:0pt;margin-top:2.95pt;width:137.5pt;height:80.75pt;flip:y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</wp:posOffset>
                      </wp:positionV>
                      <wp:extent cx="1371600" cy="949960"/>
                      <wp:effectExtent l="5080" t="5080" r="29845" b="26035"/>
                      <wp:wrapNone/>
                      <wp:docPr id="32" name="TextArtObjekt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95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jdn an den Ohren zieh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0" fillcolor="yellow" stroked="t" o:allowincell="t" style="position:absolute;margin-left:9pt;margin-top:12.6pt;width:107.95pt;height:74.7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jdn an den Ohren ziehen</w:t>
                            </w:r>
                          </w:p>
                        </w:txbxContent>
                      </v:textbox>
                      <v:path textpathok="t"/>
                      <v:textpath on="t" fitshape="t" string="jdn an den Ohren zieh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84480</wp:posOffset>
                      </wp:positionV>
                      <wp:extent cx="1714500" cy="1031240"/>
                      <wp:effectExtent l="5080" t="5080" r="5715" b="5715"/>
                      <wp:wrapNone/>
                      <wp:docPr id="33" name="Ellips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6" fillcolor="white" stroked="t" o:allowincell="t" style="position:absolute;margin-left:-0.05pt;margin-top:22.4pt;width:134.95pt;height:81.1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02615</wp:posOffset>
                      </wp:positionV>
                      <wp:extent cx="1257300" cy="314325"/>
                      <wp:effectExtent l="5080" t="5715" r="29845" b="29210"/>
                      <wp:wrapNone/>
                      <wp:docPr id="34" name="TextArtObjekt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ess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6" fillcolor="yellow" stroked="t" o:allowincell="t" style="position:absolute;margin-left:17.95pt;margin-top:47.45pt;width:98.95pt;height:24.7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essen</w:t>
                            </w:r>
                          </w:p>
                        </w:txbxContent>
                      </v:textbox>
                      <v:path textpathok="t"/>
                      <v:textpath on="t" fitshape="t" string="ess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84480</wp:posOffset>
                      </wp:positionV>
                      <wp:extent cx="1714500" cy="1026160"/>
                      <wp:effectExtent l="5080" t="5080" r="5715" b="5715"/>
                      <wp:wrapNone/>
                      <wp:docPr id="35" name="Ellips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5" fillcolor="white" stroked="t" o:allowincell="t" style="position:absolute;margin-left:-0.1pt;margin-top:22.4pt;width:134.95pt;height:80.7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02615</wp:posOffset>
                      </wp:positionV>
                      <wp:extent cx="1314450" cy="365125"/>
                      <wp:effectExtent l="5715" t="5715" r="29845" b="29210"/>
                      <wp:wrapNone/>
                      <wp:docPr id="36" name="TextArtObjekt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360" cy="365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trink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5" fillcolor="yellow" stroked="t" o:allowincell="t" style="position:absolute;margin-left:17.95pt;margin-top:47.45pt;width:103.45pt;height:28.7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trinken</w:t>
                            </w:r>
                          </w:p>
                        </w:txbxContent>
                      </v:textbox>
                      <v:path textpathok="t"/>
                      <v:textpath on="t" fitshape="t" string="trink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6040</wp:posOffset>
                      </wp:positionV>
                      <wp:extent cx="1714500" cy="1142365"/>
                      <wp:effectExtent l="5080" t="5715" r="5715" b="5080"/>
                      <wp:wrapNone/>
                      <wp:docPr id="37" name="Ellips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4" fillcolor="white" stroked="t" o:allowincell="t" style="position:absolute;margin-left:-0.1pt;margin-top:5.2pt;width:134.95pt;height:89.9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785</wp:posOffset>
                      </wp:positionV>
                      <wp:extent cx="1485900" cy="342900"/>
                      <wp:effectExtent l="6350" t="5080" r="29845" b="29845"/>
                      <wp:wrapNone/>
                      <wp:docPr id="38" name="TextArtObjekt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tanz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4" fillcolor="yellow" stroked="t" o:allowincell="t" style="position:absolute;margin-left:9pt;margin-top:4.55pt;width:116.95pt;height:2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tanzen</w:t>
                            </w:r>
                          </w:p>
                        </w:txbxContent>
                      </v:textbox>
                      <v:path textpathok="t"/>
                      <v:textpath on="t" fitshape="t" string="tanz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40665</wp:posOffset>
                      </wp:positionV>
                      <wp:extent cx="1714500" cy="1143000"/>
                      <wp:effectExtent l="5080" t="5080" r="5715" b="5715"/>
                      <wp:wrapNone/>
                      <wp:docPr id="39" name="Ellips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3" fillcolor="white" stroked="t" o:allowincell="t" style="position:absolute;margin-left:-0.05pt;margin-top:18.95pt;width:134.95pt;height:89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658495</wp:posOffset>
                      </wp:positionV>
                      <wp:extent cx="1367790" cy="382905"/>
                      <wp:effectExtent l="6350" t="5715" r="29845" b="29210"/>
                      <wp:wrapNone/>
                      <wp:docPr id="40" name="TextArtObjekt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640" cy="38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ach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3" fillcolor="yellow" stroked="t" o:allowincell="t" style="position:absolute;margin-left:13.7pt;margin-top:51.85pt;width:107.65pt;height:30.1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achen</w:t>
                            </w:r>
                          </w:p>
                        </w:txbxContent>
                      </v:textbox>
                      <v:path textpathok="t"/>
                      <v:textpath on="t" fitshape="t" string="lach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40665</wp:posOffset>
                      </wp:positionV>
                      <wp:extent cx="1714500" cy="1143000"/>
                      <wp:effectExtent l="5080" t="5080" r="5715" b="5715"/>
                      <wp:wrapNone/>
                      <wp:docPr id="41" name="Ellips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2" fillcolor="white" stroked="t" o:allowincell="t" style="position:absolute;margin-left:-0.1pt;margin-top:18.95pt;width:134.95pt;height:89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84200</wp:posOffset>
                      </wp:positionV>
                      <wp:extent cx="1256665" cy="457200"/>
                      <wp:effectExtent l="5715" t="5080" r="28575" b="29845"/>
                      <wp:wrapNone/>
                      <wp:docPr id="42" name="TextArtObjekt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76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schenk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2" fillcolor="yellow" stroked="t" o:allowincell="t" style="position:absolute;margin-left:17.95pt;margin-top:46pt;width:98.9pt;height:35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schenken</w:t>
                            </w:r>
                          </w:p>
                        </w:txbxContent>
                      </v:textbox>
                      <v:path textpathok="t"/>
                      <v:textpath on="t" fitshape="t" string="schenk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9700</wp:posOffset>
                      </wp:positionV>
                      <wp:extent cx="1714500" cy="1143000"/>
                      <wp:effectExtent l="5080" t="5080" r="5715" b="5715"/>
                      <wp:wrapNone/>
                      <wp:docPr id="43" name="Ellips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1" fillcolor="white" stroked="t" o:allowincell="t" style="position:absolute;margin-left:-0.05pt;margin-top:11pt;width:134.95pt;height:89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7635</wp:posOffset>
                      </wp:positionV>
                      <wp:extent cx="1485900" cy="391795"/>
                      <wp:effectExtent l="5715" t="5715" r="30480" b="29210"/>
                      <wp:wrapNone/>
                      <wp:docPr id="44" name="TextArtObjekt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39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klatsch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1" fillcolor="yellow" stroked="t" o:allowincell="t" style="position:absolute;margin-left:9pt;margin-top:10.05pt;width:116.95pt;height:30.8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klatschen</w:t>
                            </w:r>
                          </w:p>
                        </w:txbxContent>
                      </v:textbox>
                      <v:path textpathok="t"/>
                      <v:textpath on="t" fitshape="t" string="klatsch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10515</wp:posOffset>
                      </wp:positionV>
                      <wp:extent cx="1714500" cy="1147445"/>
                      <wp:effectExtent l="5080" t="5715" r="5715" b="5080"/>
                      <wp:wrapNone/>
                      <wp:docPr id="45" name="Ellips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0" fillcolor="white" stroked="t" o:allowincell="t" style="position:absolute;margin-left:-0.05pt;margin-top:24.45pt;width:134.95pt;height:90.3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53415</wp:posOffset>
                      </wp:positionV>
                      <wp:extent cx="1428115" cy="347345"/>
                      <wp:effectExtent l="5715" t="5715" r="29845" b="29845"/>
                      <wp:wrapNone/>
                      <wp:docPr id="46" name="TextArtObjekt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120" cy="34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flirt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0" fillcolor="yellow" stroked="t" o:allowincell="t" style="position:absolute;margin-left:17.95pt;margin-top:51.45pt;width:112.4pt;height:27.3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flirten</w:t>
                            </w:r>
                          </w:p>
                        </w:txbxContent>
                      </v:textbox>
                      <v:path textpathok="t"/>
                      <v:textpath on="t" fitshape="t" string="flirt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0515</wp:posOffset>
                      </wp:positionV>
                      <wp:extent cx="1714500" cy="1143000"/>
                      <wp:effectExtent l="5080" t="5080" r="5715" b="5715"/>
                      <wp:wrapNone/>
                      <wp:docPr id="47" name="Ellips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9" fillcolor="white" stroked="t" o:allowincell="t" style="position:absolute;margin-left:-0.1pt;margin-top:24.45pt;width:134.95pt;height:89.95pt;mso-wrap-style:none;v-text-anchor:middle">
                      <v:fill o:detectmouseclick="t" type="solid" color2="black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53415</wp:posOffset>
                      </wp:positionV>
                      <wp:extent cx="1485265" cy="480695"/>
                      <wp:effectExtent l="6350" t="5715" r="29210" b="27940"/>
                      <wp:wrapNone/>
                      <wp:docPr id="48" name="TextArtObjekt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360" cy="480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kerzen ausblas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9" fillcolor="yellow" stroked="t" o:allowincell="t" style="position:absolute;margin-left:8.95pt;margin-top:51.45pt;width:116.9pt;height:37.8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kerzen ausblasen</w:t>
                            </w:r>
                          </w:p>
                        </w:txbxContent>
                      </v:textbox>
                      <v:path textpathok="t"/>
                      <v:textpath on="t" fitshape="t" string="kerzen ausblasen" style="font-family:&quot;Arial Black&quot;;font-size:20pt"/>
                      <v:fill o:detectmouseclick="t" type="solid" color2="blue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Cumpleaños</w:t>
      </w:r>
    </w:p>
    <w:p>
      <w:pPr>
        <w:pStyle w:val="Normal"/>
        <w:jc w:val="right"/>
        <w:rPr/>
      </w:pPr>
      <w:r>
        <w:rPr/>
        <w:t>Sustan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90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3670</wp:posOffset>
                      </wp:positionV>
                      <wp:extent cx="1714500" cy="1028700"/>
                      <wp:effectExtent l="5080" t="5080" r="5715" b="5715"/>
                      <wp:wrapNone/>
                      <wp:docPr id="49" name="Ellips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8" fillcolor="#ccffff" stroked="t" o:allowincell="t" style="position:absolute;margin-left:-0.05pt;margin-top:12.1pt;width:134.95pt;height:80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6050</wp:posOffset>
                      </wp:positionV>
                      <wp:extent cx="1371600" cy="342900"/>
                      <wp:effectExtent l="5715" t="5080" r="31115" b="29845"/>
                      <wp:wrapNone/>
                      <wp:docPr id="50" name="TextArtObjekt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os invitad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7" fillcolor="#00ccff" stroked="t" o:allowincell="t" style="position:absolute;margin-left:9pt;margin-top:11.5pt;width:107.95pt;height:2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os invitados</w:t>
                            </w:r>
                          </w:p>
                        </w:txbxContent>
                      </v:textbox>
                      <v:path textpathok="t"/>
                      <v:textpath on="t" fitshape="t" string="los invitados" style="font-family:&quot;Arial Black&quot;;font-size:36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28930</wp:posOffset>
                      </wp:positionV>
                      <wp:extent cx="1714500" cy="1030605"/>
                      <wp:effectExtent l="5080" t="5715" r="5715" b="5080"/>
                      <wp:wrapNone/>
                      <wp:docPr id="51" name="Ellips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7" fillcolor="#ccffff" stroked="t" o:allowincell="t" style="position:absolute;margin-left:-0.05pt;margin-top:25.9pt;width:134.95pt;height:81.1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71830</wp:posOffset>
                      </wp:positionV>
                      <wp:extent cx="1257300" cy="342900"/>
                      <wp:effectExtent l="6350" t="5080" r="31750" b="29845"/>
                      <wp:wrapNone/>
                      <wp:docPr id="52" name="TextArtObjekt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a tart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6" fillcolor="#00ccff" stroked="t" o:allowincell="t" style="position:absolute;margin-left:17.95pt;margin-top:52.9pt;width:98.95pt;height:2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a tarta</w:t>
                            </w:r>
                          </w:p>
                        </w:txbxContent>
                      </v:textbox>
                      <v:path textpathok="t"/>
                      <v:textpath on="t" fitshape="t" string="la tarta" style="font-family:&quot;Arial Black&quot;;font-size:36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8930</wp:posOffset>
                      </wp:positionV>
                      <wp:extent cx="1676400" cy="1030605"/>
                      <wp:effectExtent l="5080" t="5715" r="5715" b="5080"/>
                      <wp:wrapNone/>
                      <wp:docPr id="53" name="Ellips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0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6" fillcolor="#ccffff" stroked="t" o:allowincell="t" style="position:absolute;margin-left:0pt;margin-top:25.9pt;width:131.95pt;height:81.1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671830</wp:posOffset>
                      </wp:positionV>
                      <wp:extent cx="1236980" cy="342900"/>
                      <wp:effectExtent l="5715" t="5080" r="31115" b="29845"/>
                      <wp:wrapNone/>
                      <wp:docPr id="54" name="TextArtObjekt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96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as vela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5" fillcolor="#00ccff" stroked="t" o:allowincell="t" style="position:absolute;margin-left:18.4pt;margin-top:52.9pt;width:97.35pt;height:2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as velas</w:t>
                            </w:r>
                          </w:p>
                        </w:txbxContent>
                      </v:textbox>
                      <v:path textpathok="t"/>
                      <v:textpath on="t" fitshape="t" string="las velas" style="font-family:&quot;Arial Black&quot;;font-size:36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220</wp:posOffset>
                      </wp:positionV>
                      <wp:extent cx="1714500" cy="1028700"/>
                      <wp:effectExtent l="5080" t="5715" r="5715" b="5080"/>
                      <wp:wrapNone/>
                      <wp:docPr id="55" name="Ellips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5" fillcolor="#ccffff" stroked="t" o:allowincell="t" style="position:absolute;margin-left:-0.05pt;margin-top:8.6pt;width:134.95pt;height:80.95pt;flip:y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2560</wp:posOffset>
                      </wp:positionV>
                      <wp:extent cx="1485900" cy="457200"/>
                      <wp:effectExtent l="5715" t="5080" r="30480" b="29210"/>
                      <wp:wrapNone/>
                      <wp:docPr id="56" name="TextArtObjekt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as cancion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8" fillcolor="#00ccff" stroked="t" o:allowincell="t" style="position:absolute;margin-left:9pt;margin-top:12.8pt;width:116.95pt;height:35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as canciones</w:t>
                            </w:r>
                          </w:p>
                        </w:txbxContent>
                      </v:textbox>
                      <v:path textpathok="t"/>
                      <v:textpath on="t" fitshape="t" string="las canciones" style="font-family:&quot;Arial Black&quot;;font-size:36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84480</wp:posOffset>
                      </wp:positionV>
                      <wp:extent cx="1714500" cy="1028700"/>
                      <wp:effectExtent l="5080" t="5080" r="5715" b="5715"/>
                      <wp:wrapNone/>
                      <wp:docPr id="57" name="Ellips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4" fillcolor="#ccffff" stroked="t" o:allowincell="t" style="position:absolute;margin-left:-0.05pt;margin-top:22.4pt;width:134.95pt;height:80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68325</wp:posOffset>
                      </wp:positionV>
                      <wp:extent cx="1332865" cy="513715"/>
                      <wp:effectExtent l="6350" t="5715" r="29845" b="29210"/>
                      <wp:wrapNone/>
                      <wp:docPr id="58" name="TextArtObjekt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720" cy="513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a sorpres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4" fillcolor="#00ccff" stroked="t" o:allowincell="t" style="position:absolute;margin-left:17.95pt;margin-top:44.75pt;width:104.9pt;height:40.4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a sorpresa</w:t>
                            </w:r>
                          </w:p>
                        </w:txbxContent>
                      </v:textbox>
                      <v:path textpathok="t"/>
                      <v:textpath on="t" fitshape="t" string="la sorpresa" style="font-family:&quot;Arial Black&quot;;font-size:36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84480</wp:posOffset>
                      </wp:positionV>
                      <wp:extent cx="1714500" cy="1028700"/>
                      <wp:effectExtent l="5080" t="5080" r="5715" b="5715"/>
                      <wp:wrapNone/>
                      <wp:docPr id="59" name="Ellips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3" fillcolor="#ccffff" stroked="t" o:allowincell="t" style="position:absolute;margin-left:-0.1pt;margin-top:22.4pt;width:134.95pt;height:80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68325</wp:posOffset>
                      </wp:positionV>
                      <wp:extent cx="1485265" cy="469900"/>
                      <wp:effectExtent l="5715" t="5080" r="29210" b="29845"/>
                      <wp:wrapNone/>
                      <wp:docPr id="60" name="TextArtObjekt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360" cy="469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el aplaus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3" fillcolor="#00ccff" stroked="t" o:allowincell="t" style="position:absolute;margin-left:8.95pt;margin-top:44.75pt;width:116.9pt;height:3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el aplauso</w:t>
                            </w:r>
                          </w:p>
                        </w:txbxContent>
                      </v:textbox>
                      <v:path textpathok="t"/>
                      <v:textpath on="t" fitshape="t" string="el aplauso" style="font-family:&quot;Arial Black&quot;;font-size:36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080</wp:posOffset>
                      </wp:positionV>
                      <wp:extent cx="1715135" cy="1028065"/>
                      <wp:effectExtent l="5715" t="5715" r="5080" b="5080"/>
                      <wp:wrapNone/>
                      <wp:docPr id="61" name="Ellips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04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2" fillcolor="#ccffff" stroked="t" o:allowincell="t" style="position:absolute;margin-left:-0.1pt;margin-top:0.4pt;width:135pt;height:80.9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2240</wp:posOffset>
                      </wp:positionV>
                      <wp:extent cx="1315085" cy="448945"/>
                      <wp:effectExtent l="2540" t="5715" r="26035" b="29210"/>
                      <wp:wrapNone/>
                      <wp:docPr id="62" name="TextArtObjekt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0" cy="448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os amig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4936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2" fillcolor="#00ccff" stroked="t" o:allowincell="t" style="position:absolute;margin-left:18pt;margin-top:11.2pt;width:103.5pt;height:35.3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os amigos</w:t>
                            </w:r>
                          </w:p>
                        </w:txbxContent>
                      </v:textbox>
                      <v:path textpathok="t"/>
                      <v:textpath on="t" fitshape="t" string="los amigos" style="font-family:&quot;Arial Black&quot;;font-size:18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54965</wp:posOffset>
                      </wp:positionV>
                      <wp:extent cx="1714500" cy="1028700"/>
                      <wp:effectExtent l="5080" t="5080" r="5715" b="5715"/>
                      <wp:wrapNone/>
                      <wp:docPr id="63" name="Ellips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1" fillcolor="#ccffff" stroked="t" o:allowincell="t" style="position:absolute;margin-left:-0.05pt;margin-top:27.95pt;width:134.95pt;height:80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68020</wp:posOffset>
                      </wp:positionV>
                      <wp:extent cx="1485900" cy="485140"/>
                      <wp:effectExtent l="5715" t="5080" r="30480" b="29845"/>
                      <wp:wrapNone/>
                      <wp:docPr id="64" name="TextArtObjekt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485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a serpentin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1" fillcolor="#00ccff" stroked="t" o:allowincell="t" style="position:absolute;margin-left:8.95pt;margin-top:52.6pt;width:116.95pt;height:38.1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a serpentina</w:t>
                            </w:r>
                          </w:p>
                        </w:txbxContent>
                      </v:textbox>
                      <v:path textpathok="t"/>
                      <v:textpath on="t" fitshape="t" string="la serpentina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4965</wp:posOffset>
                      </wp:positionV>
                      <wp:extent cx="1714500" cy="1028700"/>
                      <wp:effectExtent l="5080" t="5080" r="5715" b="5715"/>
                      <wp:wrapNone/>
                      <wp:docPr id="65" name="Ellips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0" fillcolor="#ccffff" stroked="t" o:allowincell="t" style="position:absolute;margin-left:0pt;margin-top:27.95pt;width:134.95pt;height:80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668020</wp:posOffset>
                      </wp:positionV>
                      <wp:extent cx="1270000" cy="485140"/>
                      <wp:effectExtent l="5715" t="5080" r="30480" b="29210"/>
                      <wp:wrapNone/>
                      <wp:docPr id="66" name="TextArtObjekt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80" cy="485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as golosina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0" fillcolor="#00ccff" stroked="t" o:allowincell="t" style="position:absolute;margin-left:18.4pt;margin-top:52.6pt;width:99.95pt;height:38.1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as golosinas</w:t>
                            </w:r>
                          </w:p>
                        </w:txbxContent>
                      </v:textbox>
                      <v:path textpathok="t"/>
                      <v:textpath on="t" fitshape="t" string="las golosinas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5255</wp:posOffset>
                      </wp:positionV>
                      <wp:extent cx="1714500" cy="1028700"/>
                      <wp:effectExtent l="5080" t="5080" r="5715" b="5715"/>
                      <wp:wrapNone/>
                      <wp:docPr id="67" name="Ellips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9" fillcolor="#ccffff" stroked="t" o:allowincell="t" style="position:absolute;margin-left:0pt;margin-top:10.65pt;width:134.95pt;height:80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5565</wp:posOffset>
                      </wp:positionV>
                      <wp:extent cx="1292860" cy="485140"/>
                      <wp:effectExtent l="5715" t="5080" r="31115" b="29210"/>
                      <wp:wrapNone/>
                      <wp:docPr id="68" name="TextArtObjekt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760" cy="485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a comid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9" fillcolor="#00ccff" stroked="t" o:allowincell="t" style="position:absolute;margin-left:15.2pt;margin-top:5.95pt;width:101.75pt;height:38.1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a comida</w:t>
                            </w:r>
                          </w:p>
                        </w:txbxContent>
                      </v:textbox>
                      <v:path textpathok="t"/>
                      <v:textpath on="t" fitshape="t" string="la comida" style="font-family:&quot;Arial Black&quot;;font-size:18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10515</wp:posOffset>
                      </wp:positionV>
                      <wp:extent cx="1714500" cy="1037590"/>
                      <wp:effectExtent l="5080" t="5080" r="5715" b="5715"/>
                      <wp:wrapNone/>
                      <wp:docPr id="69" name="Ellips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8" fillcolor="#ccffff" stroked="t" o:allowincell="t" style="position:absolute;margin-left:-0.05pt;margin-top:24.45pt;width:134.95pt;height:81.6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71500</wp:posOffset>
                      </wp:positionV>
                      <wp:extent cx="1257300" cy="471805"/>
                      <wp:effectExtent l="5715" t="5715" r="31115" b="29210"/>
                      <wp:wrapNone/>
                      <wp:docPr id="70" name="TextArtObjekt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471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a bebid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8" fillcolor="#00ccff" stroked="t" o:allowincell="t" style="position:absolute;margin-left:17.95pt;margin-top:45pt;width:98.95pt;height:37.1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a bebida</w:t>
                            </w:r>
                          </w:p>
                        </w:txbxContent>
                      </v:textbox>
                      <v:path textpathok="t"/>
                      <v:textpath on="t" fitshape="t" string="la bebida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0515</wp:posOffset>
                      </wp:positionV>
                      <wp:extent cx="1714500" cy="1028700"/>
                      <wp:effectExtent l="5080" t="5080" r="5715" b="5715"/>
                      <wp:wrapNone/>
                      <wp:docPr id="71" name="Ellips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7" fillcolor="#ccffff" stroked="t" o:allowincell="t" style="position:absolute;margin-left:-0.1pt;margin-top:24.45pt;width:134.95pt;height:80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01345</wp:posOffset>
                      </wp:positionV>
                      <wp:extent cx="1408430" cy="441960"/>
                      <wp:effectExtent l="5715" t="5080" r="30480" b="29210"/>
                      <wp:wrapNone/>
                      <wp:docPr id="72" name="TextArtObjekt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320" cy="44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la músic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7" fillcolor="#00ccff" stroked="t" o:allowincell="t" style="position:absolute;margin-left:15pt;margin-top:47.35pt;width:110.85pt;height:34.7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la música</w:t>
                            </w:r>
                          </w:p>
                        </w:txbxContent>
                      </v:textbox>
                      <v:path textpathok="t"/>
                      <v:textpath on="t" fitshape="t" string="la música" style="font-family:&quot;Arial Black&quot;;font-size:18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Cumpleaños</w:t>
      </w:r>
    </w:p>
    <w:p>
      <w:pPr>
        <w:pStyle w:val="Normal"/>
        <w:jc w:val="right"/>
        <w:rPr/>
      </w:pPr>
      <w:r>
        <w:rPr/>
        <w:t>Sustantivos</w:t>
      </w:r>
    </w:p>
    <w:p>
      <w:pPr>
        <w:pStyle w:val="Normal"/>
        <w:rPr/>
      </w:pPr>
      <w:r>
        <w:rPr/>
      </w:r>
    </w:p>
    <w:tbl>
      <w:tblPr>
        <w:tblW w:w="86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90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370</wp:posOffset>
                      </wp:positionV>
                      <wp:extent cx="1714500" cy="1143000"/>
                      <wp:effectExtent l="5080" t="5080" r="5715" b="5715"/>
                      <wp:wrapNone/>
                      <wp:docPr id="73" name="Ellips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6" fillcolor="#ccffff" stroked="t" o:allowincell="t" style="position:absolute;margin-left:0pt;margin-top:3.1pt;width:134.95pt;height:89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62230</wp:posOffset>
                      </wp:positionV>
                      <wp:extent cx="1270000" cy="426720"/>
                      <wp:effectExtent l="5080" t="5080" r="30480" b="29845"/>
                      <wp:wrapNone/>
                      <wp:docPr id="74" name="TextArtObjekt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80" cy="426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ie Gäst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5" fillcolor="#00ccff" stroked="t" o:allowincell="t" style="position:absolute;margin-left:17pt;margin-top:4.9pt;width:99.95pt;height:33.5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ie Gäste</w:t>
                            </w:r>
                          </w:p>
                        </w:txbxContent>
                      </v:textbox>
                      <v:path textpathok="t"/>
                      <v:textpath on="t" fitshape="t" string="die Gäste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14630</wp:posOffset>
                      </wp:positionV>
                      <wp:extent cx="1714500" cy="1144905"/>
                      <wp:effectExtent l="5080" t="5715" r="5715" b="5080"/>
                      <wp:wrapNone/>
                      <wp:docPr id="75" name="Ellips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5" fillcolor="#ccffff" stroked="t" o:allowincell="t" style="position:absolute;margin-left:-0.05pt;margin-top:16.9pt;width:134.95pt;height:90.1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24205</wp:posOffset>
                      </wp:positionV>
                      <wp:extent cx="1485900" cy="390525"/>
                      <wp:effectExtent l="5080" t="5715" r="30480" b="29210"/>
                      <wp:wrapNone/>
                      <wp:docPr id="76" name="TextArtObjekt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390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ie Tort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4" fillcolor="#00ccff" stroked="t" o:allowincell="t" style="position:absolute;margin-left:8.95pt;margin-top:49.15pt;width:116.95pt;height:30.7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ie Torte</w:t>
                            </w:r>
                          </w:p>
                        </w:txbxContent>
                      </v:textbox>
                      <v:path textpathok="t"/>
                      <v:textpath on="t" fitshape="t" string="die Torte" style="font-family:&quot;Arial Black&quot;;font-size:24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16535</wp:posOffset>
                      </wp:positionV>
                      <wp:extent cx="1676400" cy="1143000"/>
                      <wp:effectExtent l="5080" t="5080" r="5715" b="5715"/>
                      <wp:wrapNone/>
                      <wp:docPr id="77" name="Ellips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4" fillcolor="#ccffff" stroked="t" o:allowincell="t" style="position:absolute;margin-left:-0.05pt;margin-top:17.05pt;width:131.95pt;height:89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557530</wp:posOffset>
                      </wp:positionV>
                      <wp:extent cx="1229995" cy="457200"/>
                      <wp:effectExtent l="5715" t="5080" r="29210" b="29210"/>
                      <wp:wrapNone/>
                      <wp:docPr id="78" name="TextArtObjekt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12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ie Kerz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3" fillcolor="#00ccff" stroked="t" o:allowincell="t" style="position:absolute;margin-left:17.9pt;margin-top:43.9pt;width:96.8pt;height:35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ie Kerzen</w:t>
                            </w:r>
                          </w:p>
                        </w:txbxContent>
                      </v:textbox>
                      <v:path textpathok="t"/>
                      <v:textpath on="t" fitshape="t" string="die Kerzen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220</wp:posOffset>
                      </wp:positionV>
                      <wp:extent cx="1714500" cy="1026160"/>
                      <wp:effectExtent l="5080" t="5715" r="5715" b="5080"/>
                      <wp:wrapNone/>
                      <wp:docPr id="79" name="Ellips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02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3" fillcolor="#ccffff" stroked="t" o:allowincell="t" style="position:absolute;margin-left:-0.05pt;margin-top:8.6pt;width:134.95pt;height:80.75pt;flip:y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6520</wp:posOffset>
                      </wp:positionV>
                      <wp:extent cx="1371600" cy="347980"/>
                      <wp:effectExtent l="5080" t="5080" r="31115" b="29845"/>
                      <wp:wrapNone/>
                      <wp:docPr id="80" name="TextArtObjekt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ie Lied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6" fillcolor="#00ccff" stroked="t" o:allowincell="t" style="position:absolute;margin-left:9pt;margin-top:7.6pt;width:107.95pt;height:27.3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ie Lieder</w:t>
                            </w:r>
                          </w:p>
                        </w:txbxContent>
                      </v:textbox>
                      <v:path textpathok="t"/>
                      <v:textpath on="t" fitshape="t" string="die Lieder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84480</wp:posOffset>
                      </wp:positionV>
                      <wp:extent cx="1714500" cy="1031240"/>
                      <wp:effectExtent l="5080" t="5080" r="5715" b="5715"/>
                      <wp:wrapNone/>
                      <wp:docPr id="81" name="Ellips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2" fillcolor="#ccffff" stroked="t" o:allowincell="t" style="position:absolute;margin-left:-0.05pt;margin-top:22.4pt;width:134.95pt;height:81.1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13080</wp:posOffset>
                      </wp:positionV>
                      <wp:extent cx="1257300" cy="454660"/>
                      <wp:effectExtent l="5080" t="5080" r="30480" b="29210"/>
                      <wp:wrapNone/>
                      <wp:docPr id="82" name="TextArtObjekt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454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ie Überraschu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2" fillcolor="#00ccff" stroked="t" o:allowincell="t" style="position:absolute;margin-left:17.95pt;margin-top:40.4pt;width:98.95pt;height:35.7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ie Überraschung</w:t>
                            </w:r>
                          </w:p>
                        </w:txbxContent>
                      </v:textbox>
                      <v:path textpathok="t"/>
                      <v:textpath on="t" fitshape="t" string="die Überraschung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84480</wp:posOffset>
                      </wp:positionV>
                      <wp:extent cx="1714500" cy="1026160"/>
                      <wp:effectExtent l="5080" t="5080" r="5715" b="5715"/>
                      <wp:wrapNone/>
                      <wp:docPr id="83" name="Ellips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1" fillcolor="#ccffff" stroked="t" o:allowincell="t" style="position:absolute;margin-left:-0.1pt;margin-top:22.4pt;width:134.95pt;height:80.7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22300</wp:posOffset>
                      </wp:positionV>
                      <wp:extent cx="1485265" cy="345440"/>
                      <wp:effectExtent l="5715" t="5080" r="29845" b="29845"/>
                      <wp:wrapNone/>
                      <wp:docPr id="84" name="TextArtObjekt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360" cy="345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er Applau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1" fillcolor="#00ccff" stroked="t" o:allowincell="t" style="position:absolute;margin-left:8.95pt;margin-top:49pt;width:116.9pt;height:27.1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er Applaus</w:t>
                            </w:r>
                          </w:p>
                        </w:txbxContent>
                      </v:textbox>
                      <v:path textpathok="t"/>
                      <v:textpath on="t" fitshape="t" string="der Applaus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6040</wp:posOffset>
                      </wp:positionV>
                      <wp:extent cx="1714500" cy="1142365"/>
                      <wp:effectExtent l="5080" t="5715" r="5715" b="5080"/>
                      <wp:wrapNone/>
                      <wp:docPr id="85" name="Ellips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0" fillcolor="#ccffff" stroked="t" o:allowincell="t" style="position:absolute;margin-left:-0.1pt;margin-top:5.2pt;width:134.95pt;height:89.9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785</wp:posOffset>
                      </wp:positionV>
                      <wp:extent cx="1485900" cy="342900"/>
                      <wp:effectExtent l="5080" t="5080" r="29845" b="29845"/>
                      <wp:wrapNone/>
                      <wp:docPr id="86" name="TextArtObjekt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ie Freund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0" fillcolor="#00ccff" stroked="t" o:allowincell="t" style="position:absolute;margin-left:9pt;margin-top:4.55pt;width:116.95pt;height:2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ie Freunde</w:t>
                            </w:r>
                          </w:p>
                        </w:txbxContent>
                      </v:textbox>
                      <v:path textpathok="t"/>
                      <v:textpath on="t" fitshape="t" string="die Freunde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40665</wp:posOffset>
                      </wp:positionV>
                      <wp:extent cx="1714500" cy="1143000"/>
                      <wp:effectExtent l="5080" t="5080" r="5715" b="5715"/>
                      <wp:wrapNone/>
                      <wp:docPr id="87" name="Ellips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9" fillcolor="#ccffff" stroked="t" o:allowincell="t" style="position:absolute;margin-left:-0.05pt;margin-top:18.95pt;width:134.95pt;height:89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83565</wp:posOffset>
                      </wp:positionV>
                      <wp:extent cx="1485900" cy="457835"/>
                      <wp:effectExtent l="5080" t="5715" r="29845" b="28575"/>
                      <wp:wrapNone/>
                      <wp:docPr id="88" name="TextArtObjekt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457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ie Luftschlang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9" fillcolor="#00ccff" stroked="t" o:allowincell="t" style="position:absolute;margin-left:8.95pt;margin-top:45.95pt;width:116.95pt;height:36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ie Luftschlange</w:t>
                            </w:r>
                          </w:p>
                        </w:txbxContent>
                      </v:textbox>
                      <v:path textpathok="t"/>
                      <v:textpath on="t" fitshape="t" string="die Luftschlange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40665</wp:posOffset>
                      </wp:positionV>
                      <wp:extent cx="1714500" cy="1143000"/>
                      <wp:effectExtent l="5080" t="5080" r="5715" b="5715"/>
                      <wp:wrapNone/>
                      <wp:docPr id="89" name="Ellips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8" fillcolor="#ccffff" stroked="t" o:allowincell="t" style="position:absolute;margin-left:-0.1pt;margin-top:18.95pt;width:134.95pt;height:89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84200</wp:posOffset>
                      </wp:positionV>
                      <wp:extent cx="1256665" cy="457200"/>
                      <wp:effectExtent l="5715" t="5080" r="28575" b="29210"/>
                      <wp:wrapNone/>
                      <wp:docPr id="90" name="TextArtObjekt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76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ie Süßigkeit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8" fillcolor="#00ccff" stroked="t" o:allowincell="t" style="position:absolute;margin-left:17.95pt;margin-top:46pt;width:98.9pt;height:35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ie Süßigkeiten</w:t>
                            </w:r>
                          </w:p>
                        </w:txbxContent>
                      </v:textbox>
                      <v:path textpathok="t"/>
                      <v:textpath on="t" fitshape="t" string="die Süßigkeiten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9700</wp:posOffset>
                      </wp:positionV>
                      <wp:extent cx="1714500" cy="1143000"/>
                      <wp:effectExtent l="5080" t="5080" r="5715" b="5715"/>
                      <wp:wrapNone/>
                      <wp:docPr id="91" name="Ellips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7" fillcolor="#ccffff" stroked="t" o:allowincell="t" style="position:absolute;margin-left:-0.05pt;margin-top:11pt;width:134.95pt;height:89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35</wp:posOffset>
                      </wp:positionV>
                      <wp:extent cx="1485900" cy="340995"/>
                      <wp:effectExtent l="5080" t="5715" r="29845" b="29210"/>
                      <wp:wrapNone/>
                      <wp:docPr id="92" name="TextArtObjekt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340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as Ess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7" fillcolor="#00ccff" stroked="t" o:allowincell="t" style="position:absolute;margin-left:9pt;margin-top:1.05pt;width:116.95pt;height:26.8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as Essen</w:t>
                            </w:r>
                          </w:p>
                        </w:txbxContent>
                      </v:textbox>
                      <v:path textpathok="t"/>
                      <v:textpath on="t" fitshape="t" string="das Essen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10515</wp:posOffset>
                      </wp:positionV>
                      <wp:extent cx="1714500" cy="1147445"/>
                      <wp:effectExtent l="5080" t="5715" r="5715" b="5080"/>
                      <wp:wrapNone/>
                      <wp:docPr id="93" name="Ellips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6" fillcolor="#ccffff" stroked="t" o:allowincell="t" style="position:absolute;margin-left:-0.05pt;margin-top:24.45pt;width:134.95pt;height:90.3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53415</wp:posOffset>
                      </wp:positionV>
                      <wp:extent cx="1504950" cy="347345"/>
                      <wp:effectExtent l="5080" t="5715" r="33655" b="29210"/>
                      <wp:wrapNone/>
                      <wp:docPr id="94" name="TextArtObjekt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800" cy="34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as Geträn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6" fillcolor="#00ccff" stroked="t" o:allowincell="t" style="position:absolute;margin-left:8.95pt;margin-top:51.45pt;width:118.45pt;height:27.3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as Getränk</w:t>
                            </w:r>
                          </w:p>
                        </w:txbxContent>
                      </v:textbox>
                      <v:path textpathok="t"/>
                      <v:textpath on="t" fitshape="t" string="das Getränk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0515</wp:posOffset>
                      </wp:positionV>
                      <wp:extent cx="1714500" cy="1143000"/>
                      <wp:effectExtent l="5080" t="5080" r="5715" b="5715"/>
                      <wp:wrapNone/>
                      <wp:docPr id="95" name="Ellips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5" fillcolor="#ccffff" stroked="t" o:allowincell="t" style="position:absolute;margin-left:-0.1pt;margin-top:24.45pt;width:134.95pt;height:89.95pt;mso-wrap-style:none;v-text-anchor:middle">
                      <v:fill o:detectmouseclick="t" type="solid" color2="#330000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714375</wp:posOffset>
                      </wp:positionV>
                      <wp:extent cx="1494155" cy="340995"/>
                      <wp:effectExtent l="5715" t="5715" r="34925" b="29210"/>
                      <wp:wrapNone/>
                      <wp:docPr id="96" name="TextArtObjekt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000" cy="340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ie Musi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5" fillcolor="#00ccff" stroked="t" o:allowincell="t" style="position:absolute;margin-left:13.2pt;margin-top:56.25pt;width:117.6pt;height:26.8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ie Musik</w:t>
                            </w:r>
                          </w:p>
                        </w:txbxContent>
                      </v:textbox>
                      <v:path textpathok="t"/>
                      <v:textpath on="t" fitshape="t" string="die Musik" style="font-family:&quot;Arial Black&quot;;font-size:20pt"/>
                      <v:fill o:detectmouseclick="t" type="solid" color2="#ff3300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Cumpleaños</w:t>
      </w:r>
    </w:p>
    <w:p>
      <w:pPr>
        <w:pStyle w:val="Normal"/>
        <w:jc w:val="right"/>
        <w:rPr/>
      </w:pPr>
      <w:r>
        <w:rPr/>
        <w:t>Adjetivos</w:t>
      </w:r>
    </w:p>
    <w:p>
      <w:pPr>
        <w:pStyle w:val="Normal"/>
        <w:rPr/>
      </w:pPr>
      <w:r>
        <w:rPr/>
      </w:r>
    </w:p>
    <w:tbl>
      <w:tblPr>
        <w:tblW w:w="86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90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3670</wp:posOffset>
                      </wp:positionV>
                      <wp:extent cx="1714500" cy="1028700"/>
                      <wp:effectExtent l="5080" t="5080" r="5715" b="5715"/>
                      <wp:wrapNone/>
                      <wp:docPr id="97" name="Ellips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4" fillcolor="#ffff99" stroked="t" o:allowincell="t" style="position:absolute;margin-left:-0.05pt;margin-top:12.1pt;width:134.95pt;height:80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6050</wp:posOffset>
                      </wp:positionV>
                      <wp:extent cx="1371600" cy="342900"/>
                      <wp:effectExtent l="5715" t="5080" r="31115" b="29845"/>
                      <wp:wrapNone/>
                      <wp:docPr id="98" name="TextArtObjekt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nervioso/-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3" fillcolor="lime" stroked="t" o:allowincell="t" style="position:absolute;margin-left:9pt;margin-top:11.5pt;width:107.95pt;height:2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nervioso/-a</w:t>
                            </w:r>
                          </w:p>
                        </w:txbxContent>
                      </v:textbox>
                      <v:path textpathok="t"/>
                      <v:textpath on="t" fitshape="t" string="nervioso/-a" style="font-family:&quot;Arial Black&quot;;font-size:36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28930</wp:posOffset>
                      </wp:positionV>
                      <wp:extent cx="1714500" cy="1030605"/>
                      <wp:effectExtent l="5080" t="5715" r="5715" b="5080"/>
                      <wp:wrapNone/>
                      <wp:docPr id="99" name="Ellips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3" fillcolor="#ffff99" stroked="t" o:allowincell="t" style="position:absolute;margin-left:-0.05pt;margin-top:25.9pt;width:134.95pt;height:81.1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71830</wp:posOffset>
                      </wp:positionV>
                      <wp:extent cx="1257300" cy="342900"/>
                      <wp:effectExtent l="5080" t="5080" r="31115" b="29845"/>
                      <wp:wrapNone/>
                      <wp:docPr id="100" name="TextArtObjekt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contento/-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2" fillcolor="lime" stroked="t" o:allowincell="t" style="position:absolute;margin-left:17.95pt;margin-top:52.9pt;width:98.95pt;height:26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contento/-a</w:t>
                            </w:r>
                          </w:p>
                        </w:txbxContent>
                      </v:textbox>
                      <v:path textpathok="t"/>
                      <v:textpath on="t" fitshape="t" string="contento/-a" style="font-family:&quot;Arial Black&quot;;font-size:36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8930</wp:posOffset>
                      </wp:positionV>
                      <wp:extent cx="1676400" cy="1030605"/>
                      <wp:effectExtent l="5080" t="5715" r="5715" b="5080"/>
                      <wp:wrapNone/>
                      <wp:docPr id="101" name="Ellips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0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2" fillcolor="#ffff99" stroked="t" o:allowincell="t" style="position:absolute;margin-left:0pt;margin-top:25.9pt;width:131.95pt;height:81.1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07695</wp:posOffset>
                      </wp:positionV>
                      <wp:extent cx="1308735" cy="407035"/>
                      <wp:effectExtent l="5715" t="5715" r="29845" b="28575"/>
                      <wp:wrapNone/>
                      <wp:docPr id="102" name="TextArtObjekt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600" cy="407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emocionado/-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1" fillcolor="lime" stroked="t" o:allowincell="t" style="position:absolute;margin-left:14.1pt;margin-top:47.85pt;width:103pt;height:32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emocionado/-a</w:t>
                            </w:r>
                          </w:p>
                        </w:txbxContent>
                      </v:textbox>
                      <v:path textpathok="t"/>
                      <v:textpath on="t" fitshape="t" string="emocionado/-a" style="font-family:&quot;Arial Black&quot;;font-size:36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220</wp:posOffset>
                      </wp:positionV>
                      <wp:extent cx="1714500" cy="1028700"/>
                      <wp:effectExtent l="5080" t="5715" r="5715" b="5080"/>
                      <wp:wrapNone/>
                      <wp:docPr id="103" name="Ellips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1" fillcolor="#ffff99" stroked="t" o:allowincell="t" style="position:absolute;margin-left:-0.05pt;margin-top:8.6pt;width:134.95pt;height:80.95pt;flip:y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2560</wp:posOffset>
                      </wp:positionV>
                      <wp:extent cx="1485900" cy="457200"/>
                      <wp:effectExtent l="5080" t="5080" r="31115" b="29845"/>
                      <wp:wrapNone/>
                      <wp:docPr id="104" name="TextArtObjekt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agradecido/-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4" fillcolor="lime" stroked="t" o:allowincell="t" style="position:absolute;margin-left:9pt;margin-top:12.8pt;width:116.95pt;height:35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agradecido/-a</w:t>
                            </w:r>
                          </w:p>
                        </w:txbxContent>
                      </v:textbox>
                      <v:path textpathok="t"/>
                      <v:textpath on="t" fitshape="t" string="agradecido/-a" style="font-family:&quot;Arial Black&quot;;font-size:36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84480</wp:posOffset>
                      </wp:positionV>
                      <wp:extent cx="1714500" cy="1028700"/>
                      <wp:effectExtent l="5080" t="5080" r="5715" b="5715"/>
                      <wp:wrapNone/>
                      <wp:docPr id="105" name="Ellips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0" fillcolor="#ffff99" stroked="t" o:allowincell="t" style="position:absolute;margin-left:-0.05pt;margin-top:22.4pt;width:134.95pt;height:80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10540</wp:posOffset>
                      </wp:positionV>
                      <wp:extent cx="1362710" cy="459740"/>
                      <wp:effectExtent l="5080" t="5080" r="31115" b="29845"/>
                      <wp:wrapNone/>
                      <wp:docPr id="106" name="TextArtObjekt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600" cy="459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guapo/-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0" fillcolor="lime" stroked="t" o:allowincell="t" style="position:absolute;margin-left:14.2pt;margin-top:40.2pt;width:107.25pt;height:36.1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guapo/-a</w:t>
                            </w:r>
                          </w:p>
                        </w:txbxContent>
                      </v:textbox>
                      <v:path textpathok="t"/>
                      <v:textpath on="t" fitshape="t" string="guapo/-a" style="font-family:&quot;Arial Black&quot;;font-size:36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84480</wp:posOffset>
                      </wp:positionV>
                      <wp:extent cx="1714500" cy="1028700"/>
                      <wp:effectExtent l="5080" t="5080" r="5715" b="5715"/>
                      <wp:wrapNone/>
                      <wp:docPr id="107" name="Ellips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9" fillcolor="#ffff99" stroked="t" o:allowincell="t" style="position:absolute;margin-left:-0.1pt;margin-top:22.4pt;width:134.95pt;height:80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570230</wp:posOffset>
                      </wp:positionV>
                      <wp:extent cx="1213485" cy="397510"/>
                      <wp:effectExtent l="5715" t="5080" r="31750" b="30480"/>
                      <wp:wrapNone/>
                      <wp:docPr id="108" name="TextArtObjekt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3560" cy="397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72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feliz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9" fillcolor="lime" stroked="t" o:allowincell="t" style="position:absolute;margin-left:17.9pt;margin-top:44.9pt;width:95.5pt;height:31.2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feliz</w:t>
                            </w:r>
                          </w:p>
                        </w:txbxContent>
                      </v:textbox>
                      <v:path textpathok="t"/>
                      <v:textpath on="t" fitshape="t" string="feliz" style="font-family:&quot;Arial Black&quot;;font-size:36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080</wp:posOffset>
                      </wp:positionV>
                      <wp:extent cx="1715135" cy="1028065"/>
                      <wp:effectExtent l="5715" t="5715" r="5080" b="5080"/>
                      <wp:wrapNone/>
                      <wp:docPr id="109" name="Ellips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040" cy="10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8" fillcolor="#ffff99" stroked="t" o:allowincell="t" style="position:absolute;margin-left:-0.1pt;margin-top:0.4pt;width:135pt;height:80.9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8420</wp:posOffset>
                      </wp:positionV>
                      <wp:extent cx="1371600" cy="458470"/>
                      <wp:effectExtent l="1270" t="5080" r="25400" b="29210"/>
                      <wp:wrapNone/>
                      <wp:docPr id="110" name="TextArtObjekt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cansado/-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4936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8" fillcolor="lime" stroked="t" o:allowincell="t" style="position:absolute;margin-left:18pt;margin-top:4.6pt;width:107.95pt;height:36.0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cansado/-a</w:t>
                            </w:r>
                          </w:p>
                        </w:txbxContent>
                      </v:textbox>
                      <v:path textpathok="t"/>
                      <v:textpath on="t" fitshape="t" string="cansado/-a" style="font-family:&quot;Arial Black&quot;;font-size:18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54965</wp:posOffset>
                      </wp:positionV>
                      <wp:extent cx="1714500" cy="1028700"/>
                      <wp:effectExtent l="5080" t="5080" r="5715" b="5715"/>
                      <wp:wrapNone/>
                      <wp:docPr id="111" name="Ellips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7" fillcolor="#ffff99" stroked="t" o:allowincell="t" style="position:absolute;margin-left:-0.05pt;margin-top:27.95pt;width:134.95pt;height:80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83565</wp:posOffset>
                      </wp:positionV>
                      <wp:extent cx="1485900" cy="457200"/>
                      <wp:effectExtent l="5080" t="5080" r="31115" b="29210"/>
                      <wp:wrapNone/>
                      <wp:docPr id="112" name="TextArtObjekt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sorprendido/-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7" fillcolor="lime" stroked="t" o:allowincell="t" style="position:absolute;margin-left:8.95pt;margin-top:45.95pt;width:116.95pt;height:35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sorprendido/-a</w:t>
                            </w:r>
                          </w:p>
                        </w:txbxContent>
                      </v:textbox>
                      <v:path textpathok="t"/>
                      <v:textpath on="t" fitshape="t" string="sorprendido/-a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4965</wp:posOffset>
                      </wp:positionV>
                      <wp:extent cx="1714500" cy="1028700"/>
                      <wp:effectExtent l="5080" t="5080" r="5715" b="5715"/>
                      <wp:wrapNone/>
                      <wp:docPr id="113" name="Ellips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6" fillcolor="#ffff99" stroked="t" o:allowincell="t" style="position:absolute;margin-left:0pt;margin-top:27.95pt;width:134.95pt;height:80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628650</wp:posOffset>
                      </wp:positionV>
                      <wp:extent cx="1028700" cy="412115"/>
                      <wp:effectExtent l="5715" t="5715" r="29845" b="29210"/>
                      <wp:wrapNone/>
                      <wp:docPr id="114" name="TextArtObjekt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880" cy="412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trist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6" fillcolor="lime" stroked="t" o:allowincell="t" style="position:absolute;margin-left:26.9pt;margin-top:49.5pt;width:80.95pt;height:32.4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triste</w:t>
                            </w:r>
                          </w:p>
                        </w:txbxContent>
                      </v:textbox>
                      <v:path textpathok="t"/>
                      <v:textpath on="t" fitshape="t" string="triste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5255</wp:posOffset>
                      </wp:positionV>
                      <wp:extent cx="1714500" cy="1028700"/>
                      <wp:effectExtent l="5080" t="5080" r="5715" b="5715"/>
                      <wp:wrapNone/>
                      <wp:docPr id="115" name="Ellips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5" fillcolor="#ffff99" stroked="t" o:allowincell="t" style="position:absolute;margin-left:0pt;margin-top:10.65pt;width:134.95pt;height:80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335</wp:posOffset>
                      </wp:positionV>
                      <wp:extent cx="1257300" cy="571500"/>
                      <wp:effectExtent l="5080" t="5080" r="30480" b="28575"/>
                      <wp:wrapNone/>
                      <wp:docPr id="116" name="TextArtObjekt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estresado/-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5" fillcolor="lime" stroked="t" o:allowincell="t" style="position:absolute;margin-left:18pt;margin-top:1.05pt;width:98.95pt;height:44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estresado/-a</w:t>
                            </w:r>
                          </w:p>
                        </w:txbxContent>
                      </v:textbox>
                      <v:path textpathok="t"/>
                      <v:textpath on="t" fitshape="t" string="estresado/-a" style="font-family:&quot;Arial Black&quot;;font-size:18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10515</wp:posOffset>
                      </wp:positionV>
                      <wp:extent cx="1714500" cy="1037590"/>
                      <wp:effectExtent l="5080" t="5080" r="5715" b="5715"/>
                      <wp:wrapNone/>
                      <wp:docPr id="117" name="Ellips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4" fillcolor="#ffff99" stroked="t" o:allowincell="t" style="position:absolute;margin-left:-0.05pt;margin-top:24.45pt;width:134.95pt;height:81.6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39115</wp:posOffset>
                      </wp:positionV>
                      <wp:extent cx="1257300" cy="571500"/>
                      <wp:effectExtent l="5715" t="5080" r="30480" b="29210"/>
                      <wp:wrapNone/>
                      <wp:docPr id="118" name="TextArtObjekt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tranquilo/-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4" fillcolor="lime" stroked="t" o:allowincell="t" style="position:absolute;margin-left:17.95pt;margin-top:42.45pt;width:98.95pt;height:44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tranquilo/-a</w:t>
                            </w:r>
                          </w:p>
                        </w:txbxContent>
                      </v:textbox>
                      <v:path textpathok="t"/>
                      <v:textpath on="t" fitshape="t" string="tranquilo/-a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0515</wp:posOffset>
                      </wp:positionV>
                      <wp:extent cx="1714500" cy="1028700"/>
                      <wp:effectExtent l="5080" t="5080" r="5715" b="5715"/>
                      <wp:wrapNone/>
                      <wp:docPr id="119" name="Ellips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3" fillcolor="#ffff99" stroked="t" o:allowincell="t" style="position:absolute;margin-left:-0.1pt;margin-top:24.45pt;width:134.95pt;height:80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543560</wp:posOffset>
                      </wp:positionV>
                      <wp:extent cx="1456055" cy="452755"/>
                      <wp:effectExtent l="5715" t="5715" r="29845" b="29210"/>
                      <wp:wrapNone/>
                      <wp:docPr id="120" name="TextArtObjekt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200" cy="452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ocupado/-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3" fillcolor="lime" stroked="t" o:allowincell="t" style="position:absolute;margin-left:11.3pt;margin-top:42.8pt;width:114.6pt;height:35.6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ocupado/-a</w:t>
                            </w:r>
                          </w:p>
                        </w:txbxContent>
                      </v:textbox>
                      <v:path textpathok="t"/>
                      <v:textpath on="t" fitshape="t" string="ocupado/-a" style="font-family:&quot;Arial Black&quot;;font-size:18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Cumpleaños</w:t>
      </w:r>
    </w:p>
    <w:p>
      <w:pPr>
        <w:pStyle w:val="Normal"/>
        <w:jc w:val="right"/>
        <w:rPr/>
      </w:pPr>
      <w:r>
        <w:rPr/>
        <w:t>Adjetivos</w:t>
      </w:r>
    </w:p>
    <w:p>
      <w:pPr>
        <w:pStyle w:val="Normal"/>
        <w:rPr/>
      </w:pPr>
      <w:r>
        <w:rPr/>
      </w:r>
    </w:p>
    <w:tbl>
      <w:tblPr>
        <w:tblW w:w="86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90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370</wp:posOffset>
                      </wp:positionV>
                      <wp:extent cx="1714500" cy="1143000"/>
                      <wp:effectExtent l="5080" t="5080" r="5715" b="5715"/>
                      <wp:wrapNone/>
                      <wp:docPr id="121" name="Ellips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2" fillcolor="#ffff99" stroked="t" o:allowincell="t" style="position:absolute;margin-left:0pt;margin-top:3.1pt;width:134.95pt;height:89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94615</wp:posOffset>
                      </wp:positionV>
                      <wp:extent cx="1340485" cy="569595"/>
                      <wp:effectExtent l="6350" t="5715" r="29845" b="29210"/>
                      <wp:wrapNone/>
                      <wp:docPr id="122" name="TextArtObjekt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0640" cy="56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nervö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1" fillcolor="lime" stroked="t" o:allowincell="t" style="position:absolute;margin-left:8.95pt;margin-top:7.45pt;width:105.5pt;height:44.8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nervös</w:t>
                            </w:r>
                          </w:p>
                        </w:txbxContent>
                      </v:textbox>
                      <v:path textpathok="t"/>
                      <v:textpath on="t" fitshape="t" string="nervös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14630</wp:posOffset>
                      </wp:positionV>
                      <wp:extent cx="1714500" cy="1144905"/>
                      <wp:effectExtent l="5080" t="5715" r="5715" b="5080"/>
                      <wp:wrapNone/>
                      <wp:docPr id="123" name="Ellips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1" fillcolor="#ffff99" stroked="t" o:allowincell="t" style="position:absolute;margin-left:-0.05pt;margin-top:16.9pt;width:134.95pt;height:90.1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92760</wp:posOffset>
                      </wp:positionV>
                      <wp:extent cx="1485900" cy="521970"/>
                      <wp:effectExtent l="5715" t="5080" r="29845" b="29845"/>
                      <wp:wrapNone/>
                      <wp:docPr id="124" name="TextArtObjekt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52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zufried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0" fillcolor="lime" stroked="t" o:allowincell="t" style="position:absolute;margin-left:8.95pt;margin-top:38.8pt;width:116.95pt;height:41.0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zufrieden</w:t>
                            </w:r>
                          </w:p>
                        </w:txbxContent>
                      </v:textbox>
                      <v:path textpathok="t"/>
                      <v:textpath on="t" fitshape="t" string="zufrieden" style="font-family:&quot;Arial Black&quot;;font-size:24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16535</wp:posOffset>
                      </wp:positionV>
                      <wp:extent cx="1676400" cy="1143000"/>
                      <wp:effectExtent l="5080" t="5080" r="5715" b="5715"/>
                      <wp:wrapNone/>
                      <wp:docPr id="125" name="Ellips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0" fillcolor="#ffff99" stroked="t" o:allowincell="t" style="position:absolute;margin-left:-0.05pt;margin-top:17.05pt;width:131.95pt;height:89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557530</wp:posOffset>
                      </wp:positionV>
                      <wp:extent cx="1229995" cy="457200"/>
                      <wp:effectExtent l="6350" t="5080" r="30480" b="29845"/>
                      <wp:wrapNone/>
                      <wp:docPr id="126" name="TextArtObjekt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12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beweg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9" fillcolor="lime" stroked="t" o:allowincell="t" style="position:absolute;margin-left:17.9pt;margin-top:43.9pt;width:96.8pt;height:35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bewegt</w:t>
                            </w:r>
                          </w:p>
                        </w:txbxContent>
                      </v:textbox>
                      <v:path textpathok="t"/>
                      <v:textpath on="t" fitshape="t" string="bewegt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220</wp:posOffset>
                      </wp:positionV>
                      <wp:extent cx="1714500" cy="1026160"/>
                      <wp:effectExtent l="5080" t="5715" r="5715" b="5080"/>
                      <wp:wrapNone/>
                      <wp:docPr id="127" name="Ellips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02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9" fillcolor="#ffff99" stroked="t" o:allowincell="t" style="position:absolute;margin-left:-0.05pt;margin-top:8.6pt;width:134.95pt;height:80.75pt;flip:y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6830</wp:posOffset>
                      </wp:positionV>
                      <wp:extent cx="1274445" cy="407670"/>
                      <wp:effectExtent l="5715" t="5080" r="29845" b="29845"/>
                      <wp:wrapNone/>
                      <wp:docPr id="128" name="TextArtObjekt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00" cy="407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dankba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2" fillcolor="lime" stroked="t" o:allowincell="t" style="position:absolute;margin-left:16.65pt;margin-top:2.9pt;width:100.3pt;height:32.0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dankbar</w:t>
                            </w:r>
                          </w:p>
                        </w:txbxContent>
                      </v:textbox>
                      <v:path textpathok="t"/>
                      <v:textpath on="t" fitshape="t" string="dankbar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84480</wp:posOffset>
                      </wp:positionV>
                      <wp:extent cx="1714500" cy="1031240"/>
                      <wp:effectExtent l="5080" t="5080" r="5715" b="5715"/>
                      <wp:wrapNone/>
                      <wp:docPr id="129" name="Ellips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8" fillcolor="#ffff99" stroked="t" o:allowincell="t" style="position:absolute;margin-left:-0.05pt;margin-top:22.4pt;width:134.95pt;height:81.1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03885</wp:posOffset>
                      </wp:positionV>
                      <wp:extent cx="1257300" cy="363855"/>
                      <wp:effectExtent l="5715" t="5715" r="29845" b="29210"/>
                      <wp:wrapNone/>
                      <wp:docPr id="130" name="TextArtObjekt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36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hübs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8" fillcolor="lime" stroked="t" o:allowincell="t" style="position:absolute;margin-left:17.95pt;margin-top:47.55pt;width:98.95pt;height:28.6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hübsch</w:t>
                            </w:r>
                          </w:p>
                        </w:txbxContent>
                      </v:textbox>
                      <v:path textpathok="t"/>
                      <v:textpath on="t" fitshape="t" string="hübsch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84480</wp:posOffset>
                      </wp:positionV>
                      <wp:extent cx="1714500" cy="1026160"/>
                      <wp:effectExtent l="5080" t="5080" r="5715" b="5715"/>
                      <wp:wrapNone/>
                      <wp:docPr id="131" name="Ellips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2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7" fillcolor="#ffff99" stroked="t" o:allowincell="t" style="position:absolute;margin-left:-0.1pt;margin-top:22.4pt;width:134.95pt;height:80.7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03885</wp:posOffset>
                      </wp:positionV>
                      <wp:extent cx="1428750" cy="412750"/>
                      <wp:effectExtent l="5080" t="5080" r="30480" b="29845"/>
                      <wp:wrapNone/>
                      <wp:docPr id="132" name="TextArtObjekt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840" cy="412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glückli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7" fillcolor="lime" stroked="t" o:allowincell="t" style="position:absolute;margin-left:8.95pt;margin-top:47.55pt;width:112.45pt;height:32.4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glücklich</w:t>
                            </w:r>
                          </w:p>
                        </w:txbxContent>
                      </v:textbox>
                      <v:path textpathok="t"/>
                      <v:textpath on="t" fitshape="t" string="glücklich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6040</wp:posOffset>
                      </wp:positionV>
                      <wp:extent cx="1714500" cy="1142365"/>
                      <wp:effectExtent l="5080" t="5715" r="5715" b="5080"/>
                      <wp:wrapNone/>
                      <wp:docPr id="133" name="Ellips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6" fillcolor="#ffff99" stroked="t" o:allowincell="t" style="position:absolute;margin-left:-0.1pt;margin-top:5.2pt;width:134.95pt;height:89.9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58420</wp:posOffset>
                      </wp:positionV>
                      <wp:extent cx="1274445" cy="389255"/>
                      <wp:effectExtent l="6985" t="5715" r="29845" b="29845"/>
                      <wp:wrapNone/>
                      <wp:docPr id="134" name="TextArtObjekt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00" cy="38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müd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6" fillcolor="lime" stroked="t" o:allowincell="t" style="position:absolute;margin-left:16.65pt;margin-top:4.6pt;width:100.3pt;height:30.6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müde</w:t>
                            </w:r>
                          </w:p>
                        </w:txbxContent>
                      </v:textbox>
                      <v:path textpathok="t"/>
                      <v:textpath on="t" fitshape="t" string="müde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40665</wp:posOffset>
                      </wp:positionV>
                      <wp:extent cx="1714500" cy="1143000"/>
                      <wp:effectExtent l="5080" t="5080" r="5715" b="5715"/>
                      <wp:wrapNone/>
                      <wp:docPr id="135" name="Ellips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5" fillcolor="#ffff99" stroked="t" o:allowincell="t" style="position:absolute;margin-left:-0.05pt;margin-top:18.95pt;width:134.95pt;height:89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583565</wp:posOffset>
                      </wp:positionV>
                      <wp:extent cx="1449070" cy="389890"/>
                      <wp:effectExtent l="5080" t="5080" r="31115" b="29845"/>
                      <wp:wrapNone/>
                      <wp:docPr id="136" name="TextArtObjekt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00" cy="389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überrasch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5" fillcolor="lime" stroked="t" o:allowincell="t" style="position:absolute;margin-left:11.85pt;margin-top:45.95pt;width:114.05pt;height:30.6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überrascht</w:t>
                            </w:r>
                          </w:p>
                        </w:txbxContent>
                      </v:textbox>
                      <v:path textpathok="t"/>
                      <v:textpath on="t" fitshape="t" string="überrascht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40665</wp:posOffset>
                      </wp:positionV>
                      <wp:extent cx="1714500" cy="1143000"/>
                      <wp:effectExtent l="5080" t="5080" r="5715" b="5715"/>
                      <wp:wrapNone/>
                      <wp:docPr id="137" name="Ellips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4" fillcolor="#ffff99" stroked="t" o:allowincell="t" style="position:absolute;margin-left:-0.1pt;margin-top:18.95pt;width:134.95pt;height:89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84200</wp:posOffset>
                      </wp:positionV>
                      <wp:extent cx="1256665" cy="457200"/>
                      <wp:effectExtent l="6350" t="5080" r="29845" b="29845"/>
                      <wp:wrapNone/>
                      <wp:docPr id="138" name="TextArtObjekt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76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trauri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4" fillcolor="lime" stroked="t" o:allowincell="t" style="position:absolute;margin-left:17.95pt;margin-top:46pt;width:98.9pt;height:35.95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traurig</w:t>
                            </w:r>
                          </w:p>
                        </w:txbxContent>
                      </v:textbox>
                      <v:path textpathok="t"/>
                      <v:textpath on="t" fitshape="t" string="traurig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9700</wp:posOffset>
                      </wp:positionV>
                      <wp:extent cx="1714500" cy="1143000"/>
                      <wp:effectExtent l="5080" t="5080" r="5715" b="5715"/>
                      <wp:wrapNone/>
                      <wp:docPr id="139" name="Ellips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3" fillcolor="#ffff99" stroked="t" o:allowincell="t" style="position:absolute;margin-left:-0.05pt;margin-top:11pt;width:134.95pt;height:89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7635</wp:posOffset>
                      </wp:positionV>
                      <wp:extent cx="1485900" cy="461645"/>
                      <wp:effectExtent l="5080" t="5715" r="31115" b="28575"/>
                      <wp:wrapNone/>
                      <wp:docPr id="140" name="TextArtObjekt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46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gestreß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3" fillcolor="lime" stroked="t" o:allowincell="t" style="position:absolute;margin-left:9pt;margin-top:10.05pt;width:116.95pt;height:36.3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gestreßt</w:t>
                            </w:r>
                          </w:p>
                        </w:txbxContent>
                      </v:textbox>
                      <v:path textpathok="t"/>
                      <v:textpath on="t" fitshape="t" string="gestreßt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10515</wp:posOffset>
                      </wp:positionV>
                      <wp:extent cx="1714500" cy="1147445"/>
                      <wp:effectExtent l="5080" t="5715" r="5715" b="5080"/>
                      <wp:wrapNone/>
                      <wp:docPr id="141" name="Ellips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2" fillcolor="#ffff99" stroked="t" o:allowincell="t" style="position:absolute;margin-left:-0.05pt;margin-top:24.45pt;width:134.95pt;height:90.3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12775</wp:posOffset>
                      </wp:positionV>
                      <wp:extent cx="1257300" cy="460375"/>
                      <wp:effectExtent l="6350" t="5715" r="31115" b="29845"/>
                      <wp:wrapNone/>
                      <wp:docPr id="142" name="TextArtObjekt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ruhi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2" fillcolor="lime" stroked="t" o:allowincell="t" style="position:absolute;margin-left:17.95pt;margin-top:48.25pt;width:98.95pt;height:36.2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ruhig</w:t>
                            </w:r>
                          </w:p>
                        </w:txbxContent>
                      </v:textbox>
                      <v:path textpathok="t"/>
                      <v:textpath on="t" fitshape="t" string="ruhig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0515</wp:posOffset>
                      </wp:positionV>
                      <wp:extent cx="1714500" cy="1143000"/>
                      <wp:effectExtent l="5080" t="5080" r="5715" b="5715"/>
                      <wp:wrapNone/>
                      <wp:docPr id="143" name="Ellips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1" fillcolor="#ffff99" stroked="t" o:allowincell="t" style="position:absolute;margin-left:-0.1pt;margin-top:24.45pt;width:134.95pt;height:89.95pt;mso-wrap-style:none;v-text-anchor:middle">
                      <v:fill o:detectmouseclick="t" type="solid" color2="#000066"/>
                      <v:stroke color="black" weight="9360" dashstyle="dash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53415</wp:posOffset>
                      </wp:positionV>
                      <wp:extent cx="1485265" cy="480695"/>
                      <wp:effectExtent l="6350" t="5715" r="29845" b="29210"/>
                      <wp:wrapNone/>
                      <wp:docPr id="144" name="TextArtObjek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360" cy="480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eastAsia="zh-CN" w:bidi="hi-IN"/>
                                    </w:rPr>
                                    <w:t>beschäftig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ArtObjekt1" fillcolor="lime" stroked="t" o:allowincell="t" style="position:absolute;margin-left:8.95pt;margin-top:51.45pt;width:116.9pt;height:37.8pt;mso-wrap-style:none;v-text-anchor:middle" type="_x0000_t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beschäftigt</w:t>
                            </w:r>
                          </w:p>
                        </w:txbxContent>
                      </v:textbox>
                      <v:path textpathok="t"/>
                      <v:textpath on="t" fitshape="t" string="beschäftigt" style="font-family:&quot;Arial Black&quot;;font-size:20pt"/>
                      <v:fill o:detectmouseclick="t" type="solid" color2="fuchsia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3"/>
        <w:tab w:val="center" w:pos="4252" w:leader="none"/>
        <w:tab w:val="right" w:pos="8143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6587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01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s-E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3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0:05:00Z</dcterms:created>
  <dc:creator>1</dc:creator>
  <dc:description/>
  <dc:language>en-US</dc:language>
  <cp:lastModifiedBy>konrad </cp:lastModifiedBy>
  <cp:lastPrinted>2014-02-22T16:58:00Z</cp:lastPrinted>
  <dcterms:modified xsi:type="dcterms:W3CDTF">2017-03-15T13:20:54Z</dcterms:modified>
  <cp:revision>4</cp:revision>
  <dc:subject/>
  <dc:title/>
</cp:coreProperties>
</file>