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2060"/>
        </w:rPr>
      </w:pPr>
      <w:r>
        <w:rPr>
          <w:color w:val="E5B8B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8pt;width:229.65pt;height:51.7pt;mso-wrap-style:none;v-text-anchor:middle;mso-position-vertical:top" type="_x0000_t136">
            <v:path textpathok="t"/>
            <v:textpath on="t" fitshape="t" string="MI CUMPLEAÑO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Cs/>
        </w:rPr>
      </w:pPr>
      <w:r>
        <w:rPr>
          <w:bCs/>
        </w:rPr>
        <w:t>1) Piensa en el día de tu cumpleaños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¿Qué asocias a ese día?</w:t>
      </w:r>
    </w:p>
    <w:p>
      <w:pPr>
        <w:pStyle w:val="Normal"/>
        <w:numPr>
          <w:ilvl w:val="0"/>
          <w:numId w:val="1"/>
        </w:numPr>
        <w:rPr/>
      </w:pPr>
      <w:r>
        <w:rPr/>
        <w:t>¿Qué haces normalmente?</w:t>
      </w:r>
    </w:p>
    <w:p>
      <w:pPr>
        <w:pStyle w:val="Normal"/>
        <w:numPr>
          <w:ilvl w:val="0"/>
          <w:numId w:val="1"/>
        </w:numPr>
        <w:rPr/>
      </w:pPr>
      <w:r>
        <w:rPr/>
        <w:t>¿Cómo está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usca a un compañero /-a de clase que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umple años en Navid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l día de su cumpleaños chatea con amigo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iene un hermano/una hermana gemela y siempre celebran el cumple juntos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l día de su cumpleaños come en un restaura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Baila mucho el día de su cumpl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umple años en verano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na siempre algo el día de su cumpleañ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ple años hoy o esta seman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 a todos sus amigos por Facebook y hace una gran fiesta el día de su cumple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Habla con algún familiar por Skype cuando es su cump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Ha hecho alguna vez un examen el día de su cumpleaño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onoce una tradición típica de Europa o del mundo relacionada con el tema “Cumpleaños”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) Presenta a la clase algunos de los resultados de tu encuest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2:04:00Z</dcterms:created>
  <dc:creator>Mercedes</dc:creator>
  <dc:description/>
  <cp:keywords/>
  <dc:language>en-US</dc:language>
  <cp:lastModifiedBy>Bärbel Kiefer</cp:lastModifiedBy>
  <dcterms:modified xsi:type="dcterms:W3CDTF">2014-02-25T22:04:00Z</dcterms:modified>
  <cp:revision>2</cp:revision>
  <dc:subject/>
  <dc:title/>
</cp:coreProperties>
</file>