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Tabellarischer Verlauf: La atmósfera (parte I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4194"/>
        <w:gridCol w:w="2688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hase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hrer/Schüleraktivität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-Form/Material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Einstieg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S sollen sich zum Inhalt der Kurzgeschichte Gedanken machen;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 schreibt „La Casa Misteriosa“ an die Tafel, SuS sammeln Ideen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; Tafel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Sammlung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 sammelt Schülerergebnisse und korrigiert Sprachfehler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enum; Tafel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3. Erarbeitung I (antes de la lectura)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S sammeln Adjektive, Substantive und Phrasen, die eine gruselige Atmosphäre kreieren (in drei Großgruppen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PA/GA; AB 3; bilinguale Wörterbücher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Sammlung I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 sammelt Ergebnisse an Tafel oder auf Folie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enum; Tafel/Folie; AB 3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5. Erarbeitung II (durante la lectura)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S lesen Kapitel 1 und markieren sich Textstellen; füllen ihr AB aus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/PA; AB 3; Kapitel 1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Sammlung II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 sammelt Ergebnisse an Tafel oder auf Folie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enum; AB 3; Tafel/Folie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Transfer/ Hausaufgabenstellung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S schreiben eine Kurzgeschichte anhand der gesammelten Begriffe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i/>
                <w:lang w:val="es-ES_tradnl"/>
              </w:rPr>
              <w:t>guión de lectura</w:t>
            </w:r>
            <w:r>
              <w:rPr>
                <w:rFonts w:cs="Arial" w:ascii="Arial" w:hAnsi="Arial"/>
                <w:lang w:val="es-ES_tradnl"/>
              </w:rPr>
              <w:t xml:space="preserve"> vervollständigen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 3; AB 2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6T12:56:00Z</dcterms:created>
  <dc:creator>Alexandra Schirmann</dc:creator>
  <dc:description/>
  <cp:keywords/>
  <dc:language>en-US</dc:language>
  <cp:lastModifiedBy>Alexandra Schirmann</cp:lastModifiedBy>
  <dcterms:modified xsi:type="dcterms:W3CDTF">2014-05-29T09:19:00Z</dcterms:modified>
  <cp:revision>9</cp:revision>
  <dc:subject/>
  <dc:title/>
</cp:coreProperties>
</file>