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Tabellarischer Verlauf: Zimmerbeschreibun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186"/>
        <w:gridCol w:w="269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/Schüleraktivitä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Form/Material/ Method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instie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Lesen des Kapitels fragt 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l es la cama de Anna y cuál es la cama de Tim?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num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rarbeitung 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wiederholen die Ortspräpositionen anhand des AB 5 ¿Dónde está el cuervo?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; AB 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3. Sammlung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bespricht Übungsphas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AB 5; Tafel/Foli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rarbeitung I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ollen nun das Zimmer von Anna und Tim beschreibe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; AB 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 Sammlun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ammelt Ergebnisse an Tafel oder Foli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/Foli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. Transfer/ Hausaufgab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uS füllen </w:t>
            </w:r>
            <w:r>
              <w:rPr>
                <w:rFonts w:cs="Arial" w:ascii="Arial" w:hAnsi="Arial"/>
                <w:i/>
                <w:lang w:val="es-ES_tradnl"/>
              </w:rPr>
              <w:t>guión de lectura</w:t>
            </w:r>
            <w:r>
              <w:rPr>
                <w:rFonts w:cs="Arial" w:ascii="Arial" w:hAnsi="Arial"/>
                <w:lang w:val="es-ES_tradnl"/>
              </w:rPr>
              <w:t xml:space="preserve"> weiter aus (Kapitel 3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A/P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2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7:12:00Z</dcterms:created>
  <dc:creator>Alexandra Schirmann</dc:creator>
  <dc:description/>
  <cp:keywords/>
  <dc:language>en-US</dc:language>
  <cp:lastModifiedBy>Alexandra Schirmann</cp:lastModifiedBy>
  <dcterms:modified xsi:type="dcterms:W3CDTF">2014-05-29T09:20:00Z</dcterms:modified>
  <cp:revision>5</cp:revision>
  <dc:subject/>
  <dc:title/>
</cp:coreProperties>
</file>