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Comprensión del texto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es-ES_tradnl"/>
        </w:rPr>
      </w:pPr>
      <w:r>
        <w:rPr>
          <w:rFonts w:cs="Comic Sans MS" w:ascii="Comic Sans MS" w:hAnsi="Comic Sans MS"/>
          <w:b/>
          <w:i/>
          <w:lang w:val="es-ES_tradnl"/>
        </w:rPr>
        <w:t>1. ¿Qué pasa primero? Ordena cronológicamente</w:t>
      </w:r>
      <w:r>
        <w:rPr>
          <w:rFonts w:cs="Comic Sans MS" w:ascii="Comic Sans MS" w:hAnsi="Comic Sans MS"/>
          <w:i/>
          <w:lang w:val="es-ES_tradnl"/>
        </w:rPr>
        <w:t xml:space="preserve"> </w:t>
      </w:r>
      <w:r>
        <w:rPr>
          <w:rFonts w:cs="Comic Sans MS" w:ascii="Comic Sans MS" w:hAnsi="Comic Sans MS"/>
          <w:b/>
          <w:i/>
          <w:lang w:val="es-ES_tradnl"/>
        </w:rPr>
        <w:t xml:space="preserve">las frases </w:t>
      </w:r>
      <w:r>
        <w:rPr>
          <w:rFonts w:cs="Comic Sans MS" w:ascii="Comic Sans MS" w:hAnsi="Comic Sans MS"/>
          <w:i/>
          <w:lang w:val="es-ES_tradnl"/>
        </w:rPr>
        <w:t>– ordne die Sätze chronologisch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97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a familia Mármol ya está en el jardín cuando Anna y Tim llegan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Tim saca una foto de todos en secreto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Carmela le ofrece un vaso de vino tinto al Señor Malauv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Cuando los chicos van abajo, ven a una persona que los está observando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Todos están charlando y comiendo cuando aparece el Señor Malauv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Tim saca una foto de la señora antes de que ella cierra la puert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a señora rara piensa que Anna y Tim son fantasma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es-ES_tradnl"/>
        </w:rPr>
      </w:pPr>
      <w:r>
        <w:rPr>
          <w:rFonts w:cs="Comic Sans MS" w:ascii="Comic Sans MS" w:hAnsi="Comic Sans MS"/>
          <w:b/>
          <w:i/>
          <w:lang w:val="es-ES_tradnl"/>
        </w:rPr>
        <w:t>2. ¿Verdadero o falso? Decide si las frases son verdaderas o falsas</w:t>
      </w:r>
      <w:r>
        <w:rPr>
          <w:rFonts w:cs="Comic Sans MS" w:ascii="Comic Sans MS" w:hAnsi="Comic Sans MS"/>
          <w:i/>
          <w:lang w:val="es-ES_tradnl"/>
        </w:rPr>
        <w:t xml:space="preserve"> – Entscheide ob die Aussagen richtig oder falsch sind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9"/>
        <w:gridCol w:w="740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  <w:t>V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  <w:t>F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1. Tim se asusta cuando pasan por la puerta de la señora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5725</wp:posOffset>
                      </wp:positionV>
                      <wp:extent cx="219075" cy="2190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.25pt;margin-top:6.75pt;width:17.2pt;height:17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85725</wp:posOffset>
                      </wp:positionV>
                      <wp:extent cx="219075" cy="2190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3pt;margin-top:6.75pt;width:17.2pt;height:17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2. La señora lleva una blusa blanca moderna y un vestido negro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61595</wp:posOffset>
                      </wp:positionV>
                      <wp:extent cx="219075" cy="2190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5pt;margin-top:4.85pt;width:17.2pt;height:17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61595</wp:posOffset>
                      </wp:positionV>
                      <wp:extent cx="219075" cy="2190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3pt;margin-top:4.85pt;width:17.2pt;height:17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3. Con su palo quiere pegar a Anna y Tim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5090</wp:posOffset>
                      </wp:positionV>
                      <wp:extent cx="219075" cy="2190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5pt;margin-top:6.7pt;width:17.2pt;height:17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85090</wp:posOffset>
                      </wp:positionV>
                      <wp:extent cx="219075" cy="2190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3pt;margin-top:6.7pt;width:17.2pt;height:17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4. Al Señor Malauva no le gustan los niños y los mira con rigor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60960</wp:posOffset>
                      </wp:positionV>
                      <wp:extent cx="219075" cy="2190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5pt;margin-top:4.8pt;width:17.2pt;height:17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60960</wp:posOffset>
                      </wp:positionV>
                      <wp:extent cx="219075" cy="2190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3pt;margin-top:4.8pt;width:17.2pt;height:17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5. Después de la cena los alemanes dan una vuelta por la casa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4455</wp:posOffset>
                      </wp:positionV>
                      <wp:extent cx="219075" cy="2190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5pt;margin-top:6.65pt;width:17.2pt;height:17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84455</wp:posOffset>
                      </wp:positionV>
                      <wp:extent cx="219075" cy="2190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3pt;margin-top:6.65pt;width:17.2pt;height:17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18770</wp:posOffset>
              </wp:positionH>
              <wp:positionV relativeFrom="paragraph">
                <wp:posOffset>17145</wp:posOffset>
              </wp:positionV>
              <wp:extent cx="6438900" cy="0"/>
              <wp:effectExtent l="0" t="5080" r="0" b="5080"/>
              <wp:wrapNone/>
              <wp:docPr id="11" name="Gerade Verbindung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8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6924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1pt,1.35pt" to="481.85pt,1.35pt" ID="Gerade Verbindung 1" stroked="t" o:allowincell="f" style="position:absolute">
              <v:stroke color="#f69240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92580</wp:posOffset>
              </wp:positionH>
              <wp:positionV relativeFrom="paragraph">
                <wp:posOffset>-176530</wp:posOffset>
              </wp:positionV>
              <wp:extent cx="2701925" cy="4254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1925" cy="42545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F7964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empus Sans ITC" w:hAnsi="Tempus Sans ITC" w:cs="Tempus Sans IT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empus Sans ITC" w:ascii="Tempus Sans ITC" w:hAnsi="Tempus Sans ITC"/>
                              <w:sz w:val="32"/>
                              <w:szCs w:val="32"/>
                            </w:rPr>
                            <w:t>La Casa Misteriosa – parte IV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79646" strokeweight="2pt" style="position:absolute;rotation:-0;width:212.75pt;height:33.5pt;mso-wrap-distance-left:9.05pt;mso-wrap-distance-right:9.05pt;mso-wrap-distance-top:0pt;mso-wrap-distance-bottom:0pt;margin-top:-13.9pt;mso-position-vertical-relative:text;margin-left:125.4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empus Sans ITC" w:hAnsi="Tempus Sans ITC" w:cs="Tempus Sans ITC"/>
                        <w:sz w:val="32"/>
                        <w:szCs w:val="32"/>
                      </w:rPr>
                    </w:pPr>
                    <w:r>
                      <w:rPr>
                        <w:rFonts w:cs="Tempus Sans ITC" w:ascii="Tempus Sans ITC" w:hAnsi="Tempus Sans ITC"/>
                        <w:sz w:val="32"/>
                        <w:szCs w:val="32"/>
                      </w:rPr>
                      <w:t>La Casa Misteriosa – parte I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8:14:00Z</dcterms:created>
  <dc:creator>Alexandra Schirmann</dc:creator>
  <dc:description/>
  <cp:keywords/>
  <dc:language>en-US</dc:language>
  <cp:lastModifiedBy>Alexandra Schirmann</cp:lastModifiedBy>
  <dcterms:modified xsi:type="dcterms:W3CDTF">2014-02-26T09:39:00Z</dcterms:modified>
  <cp:revision>5</cp:revision>
  <dc:subject/>
  <dc:title/>
</cp:coreProperties>
</file>