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Comprensión del texto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s-ES_tradnl"/>
        </w:rPr>
      </w:pPr>
      <w:r>
        <w:rPr>
          <w:rFonts w:cs="Comic Sans MS" w:ascii="Comic Sans MS" w:hAnsi="Comic Sans MS"/>
          <w:b/>
          <w:i/>
          <w:lang w:val="es-ES_tradnl"/>
        </w:rPr>
        <w:t>Lösung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4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familia Mármol ya está en el jardín cuando Anna y Tim llega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7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im saca una foto de todos en secret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6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rmela le ofrece un vaso de vino tinto al Señor Malauv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1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uando los chicos van abajo, ven a una persona que los está observand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5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odos están charlando y comiendo cuando aparece el Señor Malauv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3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im saca una foto de la señora antes de que ella cierra la puert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2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señora rara piensa que Anna y Tim son fantasma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s-ES_tradnl"/>
        </w:rPr>
      </w:pPr>
      <w:r>
        <w:rPr>
          <w:rFonts w:cs="Comic Sans MS" w:ascii="Comic Sans MS" w:hAnsi="Comic Sans MS"/>
          <w:b/>
          <w:i/>
          <w:lang w:val="es-ES_tradnl"/>
        </w:rPr>
        <w:t xml:space="preserve">2. ¿Verdadero o falso?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740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V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F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. Tim se asusta cuando pasan por la puerta de la seño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7150</wp:posOffset>
                      </wp:positionV>
                      <wp:extent cx="276225" cy="266700"/>
                      <wp:effectExtent l="6985" t="6350" r="1905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9bbb59" stroked="t" o:allowincell="t" style="position:absolute;margin-left:-1.5pt;margin-top:4.5pt;width:21.7pt;height:20.95pt;mso-wrap-style:none;v-text-anchor:middle" type="_x0000_t120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7150</wp:posOffset>
                      </wp:positionV>
                      <wp:extent cx="276225" cy="2667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4.5pt;width:21.7pt;height:20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2. La señora lleva una blusa blanca moderna y un vestido negr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3020</wp:posOffset>
                      </wp:positionV>
                      <wp:extent cx="276225" cy="2667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pt;margin-top:2.6pt;width:21.7pt;height:20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3020</wp:posOffset>
                      </wp:positionV>
                      <wp:extent cx="276225" cy="266700"/>
                      <wp:effectExtent l="6985" t="6985" r="1905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.3pt;margin-top:2.6pt;width:21.7pt;height:20.95pt;mso-wrap-style:none;v-text-anchor:middle" type="_x0000_t120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3. Con su palo quiere pegar a Anna y Ti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6515</wp:posOffset>
                      </wp:positionV>
                      <wp:extent cx="276225" cy="2667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pt;margin-top:4.45pt;width:21.7pt;height:20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6515</wp:posOffset>
                      </wp:positionV>
                      <wp:extent cx="276225" cy="266700"/>
                      <wp:effectExtent l="6985" t="6985" r="19050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.3pt;margin-top:4.45pt;width:21.7pt;height:20.95pt;mso-wrap-style:none;v-text-anchor:middle" type="_x0000_t120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4. Al Señor Malauva no le gustan los niños y los mira con rig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2385</wp:posOffset>
                      </wp:positionV>
                      <wp:extent cx="276225" cy="266700"/>
                      <wp:effectExtent l="6985" t="6985" r="19050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1.5pt;margin-top:2.55pt;width:21.7pt;height:20.95pt;mso-wrap-style:none;v-text-anchor:middle" type="_x0000_t120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2385</wp:posOffset>
                      </wp:positionV>
                      <wp:extent cx="276225" cy="2667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2.55pt;width:21.7pt;height:20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5. Después de la cena los alemanes se dan una vuelta por la cas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5880</wp:posOffset>
                      </wp:positionV>
                      <wp:extent cx="276225" cy="2667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pt;margin-top:4.4pt;width:21.7pt;height:20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5880</wp:posOffset>
                      </wp:positionV>
                      <wp:extent cx="276225" cy="266700"/>
                      <wp:effectExtent l="6985" t="6985" r="19050" b="292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.3pt;margin-top:4.4pt;width:21.7pt;height:20.95pt;mso-wrap-style:none;v-text-anchor:middle" type="_x0000_t120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8770</wp:posOffset>
              </wp:positionH>
              <wp:positionV relativeFrom="paragraph">
                <wp:posOffset>17145</wp:posOffset>
              </wp:positionV>
              <wp:extent cx="6438900" cy="0"/>
              <wp:effectExtent l="0" t="5080" r="0" b="5080"/>
              <wp:wrapNone/>
              <wp:docPr id="11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8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6924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1pt,1.35pt" to="481.85pt,1.35pt" ID="Gerade Verbindung 1" stroked="t" o:allowincell="f" style="position:absolute">
              <v:stroke color="#f6924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92580</wp:posOffset>
              </wp:positionH>
              <wp:positionV relativeFrom="paragraph">
                <wp:posOffset>-176530</wp:posOffset>
              </wp:positionV>
              <wp:extent cx="2701925" cy="4254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925" cy="42545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empus Sans ITC" w:hAnsi="Tempus Sans ITC" w:cs="Tempus Sans IT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sz w:val="32"/>
                              <w:szCs w:val="32"/>
                            </w:rPr>
                            <w:t>La Casa Misteriosa – parte IV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212.75pt;height:33.5pt;mso-wrap-distance-left:9.05pt;mso-wrap-distance-right:9.05pt;mso-wrap-distance-top:0pt;mso-wrap-distance-bottom:0pt;margin-top:-13.9pt;mso-position-vertical-relative:text;margin-left:125.4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empus Sans ITC" w:hAnsi="Tempus Sans ITC" w:cs="Tempus Sans ITC"/>
                        <w:sz w:val="32"/>
                        <w:szCs w:val="32"/>
                      </w:rPr>
                    </w:pPr>
                    <w:r>
                      <w:rPr>
                        <w:rFonts w:cs="Tempus Sans ITC" w:ascii="Tempus Sans ITC" w:hAnsi="Tempus Sans ITC"/>
                        <w:sz w:val="32"/>
                        <w:szCs w:val="32"/>
                      </w:rPr>
                      <w:t>La Casa Misteriosa – parte 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45:00Z</dcterms:created>
  <dc:creator>Alexandra Schirmann</dc:creator>
  <dc:description/>
  <dc:language>en-US</dc:language>
  <cp:lastModifiedBy>Alexandra Schirmann</cp:lastModifiedBy>
  <dcterms:modified xsi:type="dcterms:W3CDTF">2014-02-20T18:45:00Z</dcterms:modified>
  <cp:revision>2</cp:revision>
  <dc:subject/>
  <dc:title/>
</cp:coreProperties>
</file>