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larischer Verlauf – parte V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32"/>
        <w:gridCol w:w="307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Lehreraktivitä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/ Methoden/Medien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zeigt Bild vom Grabstein und schreibt folgende Fragen an die Tafe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De quién 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Por qué está en el jardín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cs="Arial" w:ascii="Arial" w:hAnsi="Arial"/>
              </w:rPr>
              <w:t>SuS beschreiben das Bild in PA und beantworten im Anschluss die Frag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>Fragen werden im Plenum besproch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, UG (OHP/TA)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schatzarbeit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vergibt Schnipsel mit neuen Wörtern auf Spanisch (ca. 12). SuS schlagen Bedeutung im Lektürewortschatz nach und malen im Anschluss die Bedeutung Wörter auf leere Schnips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SuS spielen in PA/GA </w:t>
            </w:r>
            <w:r>
              <w:rPr>
                <w:rFonts w:cs="Arial" w:ascii="Arial" w:hAnsi="Arial"/>
                <w:i/>
              </w:rPr>
              <w:t>memory</w:t>
            </w:r>
            <w:r>
              <w:rPr>
                <w:rFonts w:cs="Arial" w:ascii="Arial" w:hAnsi="Arial"/>
              </w:rPr>
              <w:t xml:space="preserve"> und festigen somit den neuen Wortschatz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/GA (Schnipsel)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phas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lesen den Text stil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lesen nur Dialog in 3er-Gruppen mit verschiedenen Rollen (Jordi, Tim und Anna)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verstehen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vervollständigen Informationen über Jor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Infos werden im Plenum verglichen und besprochen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B 1 </w:t>
            </w:r>
            <w:r>
              <w:rPr>
                <w:rFonts w:cs="Arial" w:ascii="Arial" w:hAnsi="Arial"/>
                <w:i/>
                <w:lang w:val="es-ES"/>
              </w:rPr>
              <w:t>La casa misteriosa – los personaje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usaufgab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fertigen eine Zusammenfassung de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Kapitels a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 2 </w:t>
            </w:r>
            <w:r>
              <w:rPr>
                <w:rFonts w:cs="Arial" w:ascii="Arial" w:hAnsi="Arial"/>
                <w:i/>
              </w:rPr>
              <w:t>Guión de lectura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12:00Z</dcterms:created>
  <dc:creator>Poppr</dc:creator>
  <dc:description/>
  <cp:keywords/>
  <dc:language>en-US</dc:language>
  <cp:lastModifiedBy>Alexandra Schirmann</cp:lastModifiedBy>
  <dcterms:modified xsi:type="dcterms:W3CDTF">2014-05-29T09:21:00Z</dcterms:modified>
  <cp:revision>5</cp:revision>
  <dc:subject/>
  <dc:title/>
</cp:coreProperties>
</file>