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Arbeitsblatt Nr. 9 – las fotos de Tim (parte VII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eses Arbeitsblatt soll den Schülerinnen und Schülern dazu dienen, die gesamte Kurzgeschichte noch einmal zu rekapitulieren. Ihr Arbeitsauftrag ist es, jede Person erneut zu beleuchten und eine kurze </w:t>
      </w:r>
      <w:r>
        <w:rPr>
          <w:rFonts w:cs="Arial" w:ascii="Arial" w:hAnsi="Arial"/>
          <w:i/>
        </w:rPr>
        <w:t>ficha</w:t>
      </w:r>
      <w:r>
        <w:rPr>
          <w:rFonts w:cs="Arial" w:ascii="Arial" w:hAnsi="Arial"/>
        </w:rPr>
        <w:t xml:space="preserve"> auf Deutsch zu erstellen. Hierbei sind grobe Fakten zu jeder Person gefragt (Name, Alter, Wohnort, Charakter, Besonderheiten/Auffälligkeiten), was das Gegenstück zum 1. Arbeitsblatt (01 AB 1 </w:t>
      </w:r>
      <w:r>
        <w:rPr>
          <w:rFonts w:cs="Arial" w:ascii="Arial" w:hAnsi="Arial"/>
          <w:i/>
        </w:rPr>
        <w:t>guía de personajes</w:t>
      </w:r>
      <w:r>
        <w:rPr>
          <w:rFonts w:cs="Arial" w:ascii="Arial" w:hAnsi="Arial"/>
        </w:rPr>
        <w:t>) bildet. Dies soll ihnen helfen, nachdem sie die Alibis und Motive der einzelnen Personen erarbeitet haben, die Geschichte aufzudecken und einen Schuldigen zu finde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 sie bei diesem Auftrag mit ihren deutschen Schulkameradinnen und Kameraden kommunizieren sollen, macht es eher Sinn die </w:t>
      </w:r>
      <w:r>
        <w:rPr>
          <w:rFonts w:cs="Arial" w:ascii="Arial" w:hAnsi="Arial"/>
          <w:i/>
        </w:rPr>
        <w:t>fichas</w:t>
      </w:r>
      <w:r>
        <w:rPr>
          <w:rFonts w:cs="Arial" w:ascii="Arial" w:hAnsi="Arial"/>
        </w:rPr>
        <w:t xml:space="preserve"> auf Deutsch auszufüllen, jedoch steht es der Lehrerin oder dem Lehrer frei das Ergebnis für leistungsstarke Schüler auf Spanisch zu forder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schließend kann die Lehrerin oder der Lehrer noch auf die Bedeutung der Orte und der Figuren zu sprechen kommen und sie deuten lasse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Mármol: Zu Deutsch Marmor. Glatt, edel, schick, makellos, weiß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unschuldi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ol: Zu Deutsch Sonne. Hell, gelb, warm, positiv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ympathis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ombra: Zu Deutsch Schatten. Dunkel, kühl, Gegensatz zur Sonn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böse?) Zwillingsschwest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Malauva: Zu Deutsch sauer. Griesgrämig, verbittert, stu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unsympathis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Tarántula: Zu Deutsch Tarantel. Spinnenartig, unheimlich, haarig, unberechenba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ngsteinflößen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Villamuerte: Zu Deutsch Todesdorf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Todesschauplatz (Sombra)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</w:rPr>
        <w:t xml:space="preserve">La Casa Misteriosa: Zu Deutsch das mysteriöse Haus. Unheimlich, verflucht, es spuk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unerklärliche Dinge passieren (Raub, Todesfall Sombra)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55:00Z</dcterms:created>
  <dc:creator>Alexandra Schirmann</dc:creator>
  <dc:description/>
  <cp:keywords/>
  <dc:language>en-US</dc:language>
  <cp:lastModifiedBy>Alexandra Schirmann</cp:lastModifiedBy>
  <dcterms:modified xsi:type="dcterms:W3CDTF">2014-05-29T09:23:00Z</dcterms:modified>
  <cp:revision>4</cp:revision>
  <dc:subject/>
  <dc:title/>
</cp:coreProperties>
</file>