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140</wp:posOffset>
                </wp:positionH>
                <wp:positionV relativeFrom="paragraph">
                  <wp:posOffset>-159385</wp:posOffset>
                </wp:positionV>
                <wp:extent cx="3782060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6908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hiller" w:hAnsi="Chiller" w:cs="Chiller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56"/>
                                <w:szCs w:val="56"/>
                              </w:rPr>
                              <w:t>mediación - Sprachmittlu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297.8pt;height:54.4pt;mso-wrap-distance-left:9.05pt;mso-wrap-distance-right:9.05pt;mso-wrap-distance-top:0pt;mso-wrap-distance-bottom:0pt;margin-top:-12.55pt;mso-position-vertical-relative:text;margin-left:7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hiller" w:hAnsi="Chiller" w:cs="Chiller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hiller" w:ascii="Chiller" w:hAnsi="Chiller"/>
                          <w:b/>
                          <w:sz w:val="56"/>
                          <w:szCs w:val="56"/>
                        </w:rPr>
                        <w:t>mediación - Sprachmitt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ter mediación, bzw. Sprachmittlung, versteht man das Übermitteln von gesprochenen oder geschriebenen Inhalten. Es ist </w:t>
      </w:r>
      <w:r>
        <w:rPr>
          <w:rFonts w:cs="Comic Sans MS" w:ascii="Comic Sans MS" w:hAnsi="Comic Sans MS"/>
          <w:b/>
          <w:sz w:val="24"/>
          <w:szCs w:val="24"/>
        </w:rPr>
        <w:t>keine wortwörtliche</w:t>
      </w:r>
      <w:r>
        <w:rPr>
          <w:rFonts w:cs="Comic Sans MS" w:ascii="Comic Sans MS" w:hAnsi="Comic Sans MS"/>
          <w:sz w:val="24"/>
          <w:szCs w:val="24"/>
        </w:rPr>
        <w:t xml:space="preserve"> Übersetzung, sondern eine freie Wiedergabe des Gesagten, bzw. Geschriebenen in der jeweiligen anderen Sprache. Das bedeutet, dass man z.B. den Inhalt eines spanischen Dialogs in der Muttersprache Deutsch wiedergibt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ftmals sind in solchen Übungen Leitfragen gegeben, an denen man sich orientieren kann. Wenn das nicht der Fall ist, denk an folgende Punkte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4742815" cy="477647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485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Welche Informationen sind für dein Gegenüber von Wichtigkeit, bzw. was interessiert ih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Man muss nicht immer jedes einzelne Wort verstehen, um den Sinn entnehmen zu können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 xml:space="preserve">Strukturiere das Ausgangsmaterial, indem du z.B. W-Fragen stells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notiere dir die wichtigsten Informationen in Stickpunk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Umschreibe unbekannte Wörter mit Ausdrücken, die du kenn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Nenne Beispiele, falls dir Wörter nicht einfal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Du musst diese Informationen nicht 1:1, sondern nur sinngemäß wiederge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st deine Sprachmittlung für dein Gegenüber verständlich oder muss sie nochmal überarbeitet werd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382.1pt;mso-wrap-distance-left:9.05pt;mso-wrap-distance-right:9.05pt;mso-wrap-distance-top:0pt;mso-wrap-distance-bottom:0pt;margin-top:-0.35pt;mso-position-vertical-relative:text;margin-left:37.1pt;mso-position-horizontal:center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Welche Informationen sind für dein Gegenüber von Wichtigkeit, bzw. was interessiert ih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Man muss nicht immer jedes einzelne Wort verstehen, um den Sinn entnehmen zu können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 xml:space="preserve">Strukturiere das Ausgangsmaterial, indem du z.B. W-Fragen stellst: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notiere dir die wichtigsten Informationen in Stickpunk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Umschreibe unbekannte Wörter mit Ausdrücken, die du kenn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Nenne Beispiele, falls dir Wörter nicht einfal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Du musst diese Informationen nicht 1:1, sondern nur sinngemäß wiederge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st deine Sprachmittlung für dein Gegenüber verständlich oder muss sie nochmal überarbeitet wer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5485</wp:posOffset>
                </wp:positionH>
                <wp:positionV relativeFrom="paragraph">
                  <wp:posOffset>1157605</wp:posOffset>
                </wp:positionV>
                <wp:extent cx="1571625" cy="862330"/>
                <wp:effectExtent l="0" t="0" r="17145" b="1714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9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Wer? </w:t>
                              <w:tab/>
                              <w:tab/>
                              <w:t>Wo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Wann?</w:t>
                              <w:tab/>
                              <w:tab/>
                              <w:t>Wa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Waru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25.1pt;height:69.25pt;mso-wrap-distance-left:9.05pt;mso-wrap-distance-right:9.05pt;mso-wrap-distance-top:0pt;mso-wrap-distance-bottom:0pt;margin-top:91.15pt;mso-position-vertical-relative:text;margin-left:155.5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Wer? </w:t>
                        <w:tab/>
                        <w:tab/>
                        <w:t>Wo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Wann?</w:t>
                        <w:tab/>
                        <w:tab/>
                        <w:t>Was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Waru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115</wp:posOffset>
                </wp:positionH>
                <wp:positionV relativeFrom="paragraph">
                  <wp:posOffset>4650105</wp:posOffset>
                </wp:positionV>
                <wp:extent cx="3672840" cy="2038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2038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hilfreiche Redemittel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ce(n) que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er/sie sagt/sagen, dass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iensa(n) que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er/sie denkt/denken, dass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ree(n) que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er/sie glaubt/glauben, dass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iere(n) saber si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er/sie will/wollen wissen, ob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egunta(n) si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er/sie fragt/fragen, ob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sponde(n) que 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er/sie antwortet/antworten, dass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plica(n) que 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er/sie erklärt/erklären, dass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289.2pt;height:160.5pt;mso-wrap-distance-left:9.05pt;mso-wrap-distance-right:9.05pt;mso-wrap-distance-top:0pt;mso-wrap-distance-bottom:0pt;margin-top:366.15pt;mso-position-vertical-relative:text;margin-left:82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hilfreiche Redemittel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ce(n) que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er/sie sagt/sagen, dass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iensa(n) que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er/sie denkt/denken, dass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ree(n) que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er/sie glaubt/glauben, dass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quiere(n) saber si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er/sie will/wollen wissen, ob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egunta(n) si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er/sie fragt/fragen, ob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esponde(n) que 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er/sie antwortet/antworten, dass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xplica(n) que …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er/sie erklärt/erklären, dass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2:00Z</dcterms:created>
  <dc:creator>Alexandra Schirmann</dc:creator>
  <dc:description/>
  <cp:keywords/>
  <dc:language>en-US</dc:language>
  <cp:lastModifiedBy>Alexandra Schirmann</cp:lastModifiedBy>
  <dcterms:modified xsi:type="dcterms:W3CDTF">2014-02-26T15:00:00Z</dcterms:modified>
  <cp:revision>4</cp:revision>
  <dc:subject/>
  <dc:title/>
</cp:coreProperties>
</file>