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inline distT="0" distB="0" distL="0" distR="0">
                <wp:extent cx="1993265" cy="466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320" cy="46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PANISH AI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6.75pt;width:156.9pt;height:36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SPANISH AIR</w:t>
                      </w:r>
                    </w:p>
                  </w:txbxContent>
                </v:textbox>
                <v:path textpathok="t"/>
                <v:textpath on="t" fitshape="t" string="SPANISH AIR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U VIAJE A MADRI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) Busca en tu ticket electrónico la palabra alemana correspondient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a  compañía aére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vuelo /El número de vue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fecha de sal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sal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lleg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termi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nombre del pasaje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tur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) Compara con tu compañero o compañera.</w:t>
      </w:r>
    </w:p>
    <w:p>
      <w:pPr>
        <w:pStyle w:val="Normal"/>
        <w:rPr/>
      </w:pPr>
      <w:r>
        <w:rPr>
          <w:b/>
          <w:lang w:val="en-US"/>
        </w:rPr>
        <w:t>3) Completa la información que falta en el ticket</w:t>
      </w:r>
      <w:r>
        <w:rPr>
          <w:lang w:val="en-US"/>
        </w:rPr>
        <w:t xml:space="preserve"> ( ¡Tu nombre y tu aeropuerto de salida en Alemania!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) Lee de nuevo la información del ticket electrónico y contesta en español las siguientes preguntas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¿Qué día vuelas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¿Con qué compañía vuelas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¿Desde qué aeropuerto de Alemania vuelas?</w:t>
      </w:r>
    </w:p>
    <w:p>
      <w:pPr>
        <w:pStyle w:val="Normal"/>
        <w:numPr>
          <w:ilvl w:val="0"/>
          <w:numId w:val="2"/>
        </w:numPr>
        <w:rPr/>
      </w:pPr>
      <w:r>
        <w:rPr/>
        <w:t>¿Cuál es tu número de vuelo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¿A qué hora sales de Alemania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¿A qué hora llegas a España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¿A qué terminal llegas?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UntertitelZchn">
    <w:name w:val="Untertitel Zchn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9:41:00Z</dcterms:created>
  <dc:creator>Mercedes</dc:creator>
  <dc:description/>
  <cp:keywords/>
  <dc:language>en-US</dc:language>
  <cp:lastModifiedBy>Bärbel Kiefer</cp:lastModifiedBy>
  <dcterms:modified xsi:type="dcterms:W3CDTF">2014-02-25T19:41:00Z</dcterms:modified>
  <cp:revision>2</cp:revision>
  <dc:subject/>
  <dc:title/>
</cp:coreProperties>
</file>