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rbeitsblatt Nr. 1 – La guía de los personaj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ses Arbeitsblatt soll den Schülerinnen und Schülern dazu dienen, beim Leseverlauf der Kurzgeschichte einen Überblick über die einzelnen Personen zu behalte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ierbei sollen die Schülerinnen und Schüler jeweils die „Steckbriefe“ der einzelnen Figuren mit Informationen anfüllen. Dies soll mit Fortschreiten der Lektüre geschehen, das heißt, dass die Lehrerin oder der Lehrer - sobald eine neue Figur auftritt und genauer beschrieben wird - die Lerner auffordern soll ihre </w:t>
      </w:r>
      <w:r>
        <w:rPr>
          <w:rFonts w:cs="Arial" w:ascii="Arial" w:hAnsi="Arial"/>
          <w:i/>
        </w:rPr>
        <w:t>fichas</w:t>
      </w:r>
      <w:r>
        <w:rPr>
          <w:rFonts w:cs="Arial" w:ascii="Arial" w:hAnsi="Arial"/>
        </w:rPr>
        <w:t xml:space="preserve"> auszufüll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m einen soll dadurch die Personenkonstellation als auch die Beziehungen der Figuren untereinander beleuchtet werden. Im Laufe des Lesens werden immer neue Informationen hinzukommen, sodass die </w:t>
      </w:r>
      <w:r>
        <w:rPr>
          <w:rFonts w:cs="Arial" w:ascii="Arial" w:hAnsi="Arial"/>
          <w:i/>
        </w:rPr>
        <w:t>fichas</w:t>
      </w:r>
      <w:r>
        <w:rPr>
          <w:rFonts w:cs="Arial" w:ascii="Arial" w:hAnsi="Arial"/>
        </w:rPr>
        <w:t xml:space="preserve"> am Ende ausreichend mit Informationen gefüllt sin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merkung: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a nur das Alter der beiden Hauptfiguren Anna und Tim und der Tochter Sol bekannt ist, können die Schülerinnen und Schüler bei den anderen Personen eine Schätzung ab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57:00Z</dcterms:created>
  <dc:creator>Alexandra Schirmann</dc:creator>
  <dc:description/>
  <cp:keywords/>
  <dc:language>en-US</dc:language>
  <cp:lastModifiedBy>Alexandra Schirmann</cp:lastModifiedBy>
  <dcterms:modified xsi:type="dcterms:W3CDTF">2014-05-29T09:19:00Z</dcterms:modified>
  <cp:revision>3</cp:revision>
  <dc:subject/>
  <dc:title/>
</cp:coreProperties>
</file>