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Lösungsvorschlag: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r. Mármol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La puerta se abre y sale un señor alto con pelo negro bien peinado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Lleva un jersey marrón encima de una camisa blanca y unos vaqueros azules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Sra. Mármol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Al lado del señor hay una mujer alta y guapa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Está muy bien vestida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Lleva un vestido de color violeta, unos zapatos de charol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Su pelo es rubio y rizado y bastante corto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Su collar de perlas combina perfectamente con su sonrisa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Sol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Al lado del señor hay una chica pequeña de unos diez año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Lleva un vestido amarillo y zapatos de color naranja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En su pelo rubio lleva un lacito rosado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Las pecas en su nariz, sus dos trenzas y el peluche que lleva en su brazo derecho, le dan un aspecto divertido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lang w:val="es-ES_tradnl"/>
        </w:rPr>
        <w:t>Curiosamente le falta la yema del dedo índice de la mano izquierda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7328" w:leader="none"/>
        </w:tabs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7328" w:leader="none"/>
        </w:tabs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7328" w:leader="none"/>
        </w:tabs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7328" w:leader="none"/>
        </w:tabs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7328" w:leader="none"/>
        </w:tabs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7328" w:leader="none"/>
        </w:tabs>
        <w:spacing w:before="0" w:after="200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0510</wp:posOffset>
            </wp:positionH>
            <wp:positionV relativeFrom="paragraph">
              <wp:posOffset>867410</wp:posOffset>
            </wp:positionV>
            <wp:extent cx="6230620" cy="5925820"/>
            <wp:effectExtent l="0" t="0" r="0" b="0"/>
            <wp:wrapTight wrapText="bothSides">
              <wp:wrapPolygon edited="0">
                <wp:start x="-200" y="-210"/>
                <wp:lineTo x="-200" y="21775"/>
                <wp:lineTo x="21800" y="21775"/>
                <wp:lineTo x="21800" y="-210"/>
                <wp:lineTo x="-200" y="-2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592582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1145</wp:posOffset>
              </wp:positionH>
              <wp:positionV relativeFrom="paragraph">
                <wp:posOffset>17145</wp:posOffset>
              </wp:positionV>
              <wp:extent cx="6276975" cy="0"/>
              <wp:effectExtent l="0" t="5080" r="0" b="5080"/>
              <wp:wrapNone/>
              <wp:docPr id="2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5pt,1.35pt" to="472.85pt,1.35pt" ID="Gerade Verbindung 1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83030</wp:posOffset>
              </wp:positionH>
              <wp:positionV relativeFrom="paragraph">
                <wp:posOffset>635</wp:posOffset>
              </wp:positionV>
              <wp:extent cx="2749550" cy="6445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0" cy="64452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C0504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empus Sans ITC" w:ascii="Tempus Sans ITC" w:hAnsi="Tempus Sans ITC"/>
                              <w:sz w:val="28"/>
                              <w:szCs w:val="28"/>
                              <w:lang w:val="es-ES_tradnl"/>
                            </w:rPr>
                            <w:t>La Casa Misteriosa – Parte I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empus Sans ITC" w:ascii="Tempus Sans ITC" w:hAnsi="Tempus Sans ITC"/>
                              <w:sz w:val="28"/>
                              <w:szCs w:val="28"/>
                              <w:lang w:val="es-ES_tradnl"/>
                            </w:rPr>
                            <w:t>la familia Mármo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504D" strokeweight="2pt" style="position:absolute;rotation:-0;width:216.5pt;height:50.75pt;mso-wrap-distance-left:9.05pt;mso-wrap-distance-right:9.05pt;mso-wrap-distance-top:0pt;mso-wrap-distance-bottom:0pt;margin-top:0pt;mso-position-vertical:top;mso-position-vertical-relative:text;margin-left:108.9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Tempus Sans ITC" w:ascii="Tempus Sans ITC" w:hAnsi="Tempus Sans ITC"/>
                        <w:sz w:val="28"/>
                        <w:szCs w:val="28"/>
                        <w:lang w:val="es-ES_tradnl"/>
                      </w:rPr>
                      <w:t>La Casa Misteriosa – Parte II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Tempus Sans ITC" w:ascii="Tempus Sans ITC" w:hAnsi="Tempus Sans ITC"/>
                        <w:sz w:val="28"/>
                        <w:szCs w:val="28"/>
                        <w:lang w:val="es-ES_tradnl"/>
                      </w:rPr>
                      <w:t>la familia Mármo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35:00Z</dcterms:created>
  <dc:creator>Alexandra Schirmann</dc:creator>
  <dc:description/>
  <cp:keywords/>
  <dc:language>en-US</dc:language>
  <cp:lastModifiedBy>Alexandra Schirmann</cp:lastModifiedBy>
  <dcterms:modified xsi:type="dcterms:W3CDTF">2014-02-26T09:27:00Z</dcterms:modified>
  <cp:revision>7</cp:revision>
  <dc:subject/>
  <dc:title/>
</cp:coreProperties>
</file>