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184150</wp:posOffset>
            </wp:positionV>
            <wp:extent cx="3017520" cy="3060065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32330</wp:posOffset>
            </wp:positionH>
            <wp:positionV relativeFrom="paragraph">
              <wp:posOffset>138430</wp:posOffset>
            </wp:positionV>
            <wp:extent cx="3788410" cy="3589020"/>
            <wp:effectExtent l="0" t="76200" r="7620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66522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-424180</wp:posOffset>
            </wp:positionH>
            <wp:positionV relativeFrom="page">
              <wp:posOffset>142240</wp:posOffset>
            </wp:positionV>
            <wp:extent cx="2810510" cy="2475230"/>
            <wp:effectExtent l="0" t="0" r="0" b="0"/>
            <wp:wrapNone/>
            <wp:docPr id="3" name="Grafi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48050</wp:posOffset>
            </wp:positionH>
            <wp:positionV relativeFrom="paragraph">
              <wp:posOffset>81915</wp:posOffset>
            </wp:positionV>
            <wp:extent cx="2822575" cy="3048000"/>
            <wp:effectExtent l="0" t="0" r="0" b="0"/>
            <wp:wrapNone/>
            <wp:docPr id="4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00</wp:posOffset>
            </wp:positionV>
            <wp:extent cx="2261870" cy="2066290"/>
            <wp:effectExtent l="0" t="0" r="0" b="0"/>
            <wp:wrapNone/>
            <wp:docPr id="5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i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15950</wp:posOffset>
            </wp:positionH>
            <wp:positionV relativeFrom="paragraph">
              <wp:posOffset>7620</wp:posOffset>
            </wp:positionV>
            <wp:extent cx="5735955" cy="4295775"/>
            <wp:effectExtent l="76200" t="7620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43719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s-ES_tradnl"/>
        </w:rPr>
      </w:pPr>
      <w:r>
        <w:rPr>
          <w:rFonts w:cs="Comic Sans MS" w:ascii="Comic Sans MS" w:hAnsi="Comic Sans MS"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89425</wp:posOffset>
            </wp:positionH>
            <wp:positionV relativeFrom="paragraph">
              <wp:posOffset>-766445</wp:posOffset>
            </wp:positionV>
            <wp:extent cx="2220595" cy="2272665"/>
            <wp:effectExtent l="0" t="0" r="0" b="0"/>
            <wp:wrapNone/>
            <wp:docPr id="7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  <w:szCs w:val="24"/>
          <w:lang w:val="es-ES_tradnl"/>
        </w:rPr>
        <w:t>Lösungsvorschlag: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57785</wp:posOffset>
                </wp:positionV>
                <wp:extent cx="5768975" cy="20504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0504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9720" cy="1908175"/>
                                  <wp:effectExtent l="0" t="0" r="0" b="0"/>
                                  <wp:docPr id="9" name="Grafik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Grafik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25pt;height:161.45pt;mso-wrap-distance-left:9.05pt;mso-wrap-distance-right:9.05pt;mso-wrap-distance-top:0pt;mso-wrap-distance-bottom:0pt;margin-top:4.5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69720" cy="1908175"/>
                            <wp:effectExtent l="0" t="0" r="0" b="0"/>
                            <wp:docPr id="10" name="Grafik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Grafik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90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4185</wp:posOffset>
                </wp:positionH>
                <wp:positionV relativeFrom="paragraph">
                  <wp:posOffset>134620</wp:posOffset>
                </wp:positionV>
                <wp:extent cx="3942715" cy="2028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202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rmela Mármol (~35-40 Jah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bt mit ihrem Mann Antonio und Tochter Sol in Villamuer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zweite Tochter verstorben (Verkehrsunfal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14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ympathisch, höflich (selbst zum Richter), gastfreundlich und hilfsber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msorgt gerne ihre Gäste (Grillpart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ar die ganze Zeit über auf der Pa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5pt;height:159.7pt;mso-wrap-distance-left:9.05pt;mso-wrap-distance-right:9.05pt;mso-wrap-distance-top:0pt;mso-wrap-distance-bottom:0pt;margin-top:10.6pt;mso-position-vertical-relative:text;margin-left:136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rmela Mármol (~35-40 Jah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bt mit ihrem Mann Antonio und Tochter Sol in Villamuer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zweite Tochter verstorben (Verkehrsunfal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14" w:hanging="357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ympathisch, höflich (selbst zum Richter), gastfreundlich und hilfsber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msorgt gerne ihre Gäste (Grillpart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ar die ganze Zeit über auf der Pa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1972310</wp:posOffset>
                </wp:positionV>
                <wp:extent cx="5768975" cy="22637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263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9720" cy="1964055"/>
                                  <wp:effectExtent l="0" t="0" r="0" b="0"/>
                                  <wp:docPr id="13" name="Grafik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Grafik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96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25pt;height:178.25pt;mso-wrap-distance-left:9.05pt;mso-wrap-distance-right:9.05pt;mso-wrap-distance-top:0pt;mso-wrap-distance-bottom:0pt;margin-top:155.3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69720" cy="1964055"/>
                            <wp:effectExtent l="0" t="0" r="0" b="0"/>
                            <wp:docPr id="14" name="Grafik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Grafik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96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4185</wp:posOffset>
                </wp:positionH>
                <wp:positionV relativeFrom="paragraph">
                  <wp:posOffset>231140</wp:posOffset>
                </wp:positionV>
                <wp:extent cx="3942715" cy="1723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tonio Mármol (~35-40 Jah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heiratet mit Carmela, Tochter heißt S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 xml:space="preserve">wohnt ebenso i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s-ES_tradnl"/>
                              </w:rPr>
                              <w:t>La Casa Misteriosa</w:t>
                            </w: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 xml:space="preserve"> i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s-ES_tradnl"/>
                              </w:rPr>
                              <w:t>Villamuer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hr aufgeschlossen, freundlich, hilfsbereit (trug unsere Koffer nach ob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ümmerte sich um den Grill bei der Gartenpa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714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ar die ganze Zeit über auf der Pa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5pt;height:135.7pt;mso-wrap-distance-left:9.05pt;mso-wrap-distance-right:9.05pt;mso-wrap-distance-top:0pt;mso-wrap-distance-bottom:0pt;margin-top:18.2pt;mso-position-vertical-relative:text;margin-left:136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tonio Mármol (~35-40 Jah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rheiratet mit Carmela, Tochter heißt S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 xml:space="preserve">wohnt ebenso in </w:t>
                      </w:r>
                      <w:r>
                        <w:rPr>
                          <w:rFonts w:cs="Comic Sans MS" w:ascii="Comic Sans MS" w:hAnsi="Comic Sans MS"/>
                          <w:i/>
                          <w:lang w:val="es-ES_tradnl"/>
                        </w:rPr>
                        <w:t>La Casa Misteriosa</w:t>
                      </w: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 xml:space="preserve"> in </w:t>
                      </w:r>
                      <w:r>
                        <w:rPr>
                          <w:rFonts w:cs="Comic Sans MS" w:ascii="Comic Sans MS" w:hAnsi="Comic Sans MS"/>
                          <w:i/>
                          <w:lang w:val="es-ES_tradnl"/>
                        </w:rPr>
                        <w:t>Villamuer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hr aufgeschlossen, freundlich, hilfsbereit (trug unsere Koffer nach ob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ümmerte sich um den Grill bei der Gartenpar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714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ar die ganze Zeit über auf der Pa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250825</wp:posOffset>
                </wp:positionV>
                <wp:extent cx="5778500" cy="21304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2130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5765" cy="1617980"/>
                                  <wp:effectExtent l="0" t="0" r="0" b="0"/>
                                  <wp:docPr id="17" name="Grafik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Grafik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pt;height:167.75pt;mso-wrap-distance-left:9.05pt;mso-wrap-distance-right:9.05pt;mso-wrap-distance-top:0pt;mso-wrap-distance-bottom:0pt;margin-top:19.7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75765" cy="1617980"/>
                            <wp:effectExtent l="0" t="0" r="0" b="0"/>
                            <wp:docPr id="18" name="Grafik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Grafik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8010</wp:posOffset>
                </wp:positionH>
                <wp:positionV relativeFrom="paragraph">
                  <wp:posOffset>156845</wp:posOffset>
                </wp:positionV>
                <wp:extent cx="3818890" cy="158813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58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 Mármol (~10 Jah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ttes, sympathisches Mäd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tte eine Schwester (Sombra, verstorb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Zeigefingerkuppe fehlt (Grund unk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ar die ganze Zeit über auf der Part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25.05pt;mso-wrap-distance-left:9.05pt;mso-wrap-distance-right:9.05pt;mso-wrap-distance-top:0pt;mso-wrap-distance-bottom:0pt;margin-top:12.35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ol Mármol (~10 Jah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ettes, sympathisches Mäd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tte eine Schwester (Sombra, verstorb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Zeigefingerkuppe fehlt (Grund unk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ar die ganze Zeit über auf der Party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  <w:tab w:val="right" w:pos="9072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90" w:leader="none"/>
          <w:tab w:val="right" w:pos="9072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  <w:tab w:val="right" w:pos="9072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  <w:tab w:val="right" w:pos="9072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  <w:tab w:val="right" w:pos="9072" w:leader="none"/>
        </w:tabs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04690</wp:posOffset>
            </wp:positionH>
            <wp:positionV relativeFrom="paragraph">
              <wp:posOffset>7644130</wp:posOffset>
            </wp:positionV>
            <wp:extent cx="1843405" cy="1885950"/>
            <wp:effectExtent l="0" t="0" r="0" b="0"/>
            <wp:wrapNone/>
            <wp:docPr id="20" name="Grafik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ik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3710</wp:posOffset>
                </wp:positionH>
                <wp:positionV relativeFrom="paragraph">
                  <wp:posOffset>372110</wp:posOffset>
                </wp:positionV>
                <wp:extent cx="3999865" cy="20567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u Tarántula (~80 Jah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erwitwet, wohnt i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a Casa Misterio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laubt an Geister im Ha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chrullig, unheimlich, schrille Sti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lässt ihre Wohnung nicht (aus gesundheitlichen Gründ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t uns mehrere Male erschreck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ar nicht auf der Party, sondern in ihrer Woh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95pt;height:161.95pt;mso-wrap-distance-left:9.05pt;mso-wrap-distance-right:9.05pt;mso-wrap-distance-top:0pt;mso-wrap-distance-bottom:0pt;margin-top:29.3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u Tarántula (~80 Jah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verwitwet, wohnt in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a Casa Misterio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laubt an Geister im Ha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chrullig, unheimlich, schrille Sti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rlässt ihre Wohnung nicht (aus gesundheitlichen Gründ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t uns mehrere Male erschreck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ar nicht auf der Party, sondern in ihrer Wo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3710</wp:posOffset>
                </wp:positionH>
                <wp:positionV relativeFrom="paragraph">
                  <wp:posOffset>2791460</wp:posOffset>
                </wp:positionV>
                <wp:extent cx="3999865" cy="20948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rr Malauva (~60-65 Jah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hemaliger Richter (Grund, warum nicht mehr ist unbekann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g keine K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esgrämig, unsympathisch, verbittert, Schmarotz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urde bereits einmal ausgeraubt (goldene Uh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dächtigt Jordi und uns ihn diesmal beraubt zu ha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95pt;height:164.95pt;mso-wrap-distance-left:9.05pt;mso-wrap-distance-right:9.05pt;mso-wrap-distance-top:0pt;mso-wrap-distance-bottom:0pt;margin-top:219.8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err Malauva (~60-65 Jah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hemaliger Richter (Grund, warum nicht mehr ist unbekann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g keine K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iesgrämig, unsympathisch, verbittert, Schmarotz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urde bereits einmal ausgeraubt (goldene Uh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rdächtigt Jordi und uns ihn diesmal beraubt zu h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3710</wp:posOffset>
                </wp:positionH>
                <wp:positionV relativeFrom="paragraph">
                  <wp:posOffset>5191760</wp:posOffset>
                </wp:positionV>
                <wp:extent cx="3999865" cy="21424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ordi (~24-27 Jah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 xml:space="preserve">Student, wohnt i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s-ES_tradnl"/>
                              </w:rPr>
                              <w:t>La Casa Misterio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ht gerne abends weg, lebt in den Tag hin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ird vom Richter verdächtigt ihn beraubt zu ha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ar während des Raubes nicht mehr auf der Pa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tt und sympathisch, aber hat geflunkert, als es sagte, dass er an dem Abend ausgehen will (blieb in seiner Wohnu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ben verdächtiges Telefonat belausc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95pt;height:168.7pt;mso-wrap-distance-left:9.05pt;mso-wrap-distance-right:9.05pt;mso-wrap-distance-top:0pt;mso-wrap-distance-bottom:0pt;margin-top:408.8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Jordi (~24-27 Jah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 xml:space="preserve">Student, wohnt in </w:t>
                      </w:r>
                      <w:r>
                        <w:rPr>
                          <w:rFonts w:cs="Comic Sans MS" w:ascii="Comic Sans MS" w:hAnsi="Comic Sans MS"/>
                          <w:i/>
                          <w:lang w:val="es-ES_tradnl"/>
                        </w:rPr>
                        <w:t>La Casa Misterio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ht gerne abends weg, lebt in den Tag hin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ird vom Richter verdächtigt ihn beraubt zu ha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ar während des Raubes nicht mehr auf der Par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ett und sympathisch, aber hat geflunkert, als es sagte, dass er an dem Abend ausgehen will (blieb in seiner Wohnu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ben verdächtiges Telefonat belaus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230505</wp:posOffset>
                </wp:positionV>
                <wp:extent cx="5768975" cy="23495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349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8620" cy="1943100"/>
                                  <wp:effectExtent l="0" t="0" r="0" b="0"/>
                                  <wp:docPr id="25" name="Grafik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862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25pt;height:185pt;mso-wrap-distance-left:9.05pt;mso-wrap-distance-right:9.05pt;mso-wrap-distance-top:0pt;mso-wrap-distance-bottom:0pt;margin-top:18.1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8620" cy="1943100"/>
                            <wp:effectExtent l="0" t="0" r="0" b="0"/>
                            <wp:docPr id="26" name="Grafik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862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</wp:posOffset>
                </wp:positionH>
                <wp:positionV relativeFrom="paragraph">
                  <wp:posOffset>2678430</wp:posOffset>
                </wp:positionV>
                <wp:extent cx="5768975" cy="2349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349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4470" cy="2056765"/>
                                  <wp:effectExtent l="0" t="0" r="0" b="0"/>
                                  <wp:docPr id="28" name="Grafik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447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25pt;height:185pt;mso-wrap-distance-left:9.05pt;mso-wrap-distance-right:9.05pt;mso-wrap-distance-top:0pt;mso-wrap-distance-bottom:0pt;margin-top:210.9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4470" cy="2056765"/>
                            <wp:effectExtent l="0" t="0" r="0" b="0"/>
                            <wp:docPr id="29" name="Grafik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447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</wp:posOffset>
                </wp:positionH>
                <wp:positionV relativeFrom="paragraph">
                  <wp:posOffset>5107305</wp:posOffset>
                </wp:positionV>
                <wp:extent cx="5768975" cy="23495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349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931670"/>
                                  <wp:effectExtent l="0" t="0" r="0" b="0"/>
                                  <wp:docPr id="31" name="Grafik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Grafik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93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25pt;height:185pt;mso-wrap-distance-left:9.05pt;mso-wrap-distance-right:9.05pt;mso-wrap-distance-top:0pt;mso-wrap-distance-bottom:0pt;margin-top:402.1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16380" cy="1931670"/>
                            <wp:effectExtent l="0" t="0" r="0" b="0"/>
                            <wp:docPr id="32" name="Grafik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Grafik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93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2595</wp:posOffset>
              </wp:positionH>
              <wp:positionV relativeFrom="paragraph">
                <wp:posOffset>17145</wp:posOffset>
              </wp:positionV>
              <wp:extent cx="6657975" cy="0"/>
              <wp:effectExtent l="0" t="5080" r="0" b="5080"/>
              <wp:wrapNone/>
              <wp:docPr id="33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1.35pt" to="489.35pt,1.35pt" ID="Gerade Verbindung 1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2555</wp:posOffset>
              </wp:positionH>
              <wp:positionV relativeFrom="paragraph">
                <wp:posOffset>-252730</wp:posOffset>
              </wp:positionV>
              <wp:extent cx="2844800" cy="615950"/>
              <wp:effectExtent l="0" t="0" r="0" b="0"/>
              <wp:wrapNone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615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La Casa Misteriosa – parte VI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sz w:val="28"/>
                              <w:szCs w:val="28"/>
                              <w:lang w:val="es-ES_tradnl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sz w:val="28"/>
                              <w:szCs w:val="28"/>
                              <w:lang w:val="es-ES_tradnl"/>
                            </w:rPr>
                            <w:t>my-face.d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48.5pt;mso-wrap-distance-left:9.05pt;mso-wrap-distance-right:9.05pt;mso-wrap-distance-top:0pt;mso-wrap-distance-bottom:0pt;margin-top:-19.9pt;mso-position-vertical-relative:text;margin-left:109.6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La Casa Misteriosa – parte VII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sz w:val="28"/>
                        <w:szCs w:val="28"/>
                        <w:lang w:val="es-ES_tradnl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sz w:val="28"/>
                        <w:szCs w:val="28"/>
                        <w:lang w:val="es-ES_tradnl"/>
                      </w:rPr>
                      <w:t>my-face.d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30:00Z</dcterms:created>
  <dc:creator>Alexandra Schirmann</dc:creator>
  <dc:description/>
  <cp:keywords/>
  <dc:language>en-US</dc:language>
  <cp:lastModifiedBy>Alexandra Schirmann</cp:lastModifiedBy>
  <dcterms:modified xsi:type="dcterms:W3CDTF">2014-02-26T11:04:00Z</dcterms:modified>
  <cp:revision>6</cp:revision>
  <dc:subject/>
  <dc:title/>
</cp:coreProperties>
</file>