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abellarischer Verlauf: www.my-face.de (parte VI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186"/>
        <w:gridCol w:w="269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/Schüleraktivitä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/Material/ Method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instie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L fragt SuS welche Fotos Tim die Zeit über gemacht hat. </w:t>
            </w:r>
            <w:r>
              <w:rPr>
                <w:rFonts w:cs="Arial" w:ascii="Arial" w:hAnsi="Arial"/>
                <w:lang w:val="es-ES_tradnl"/>
              </w:rPr>
              <w:t>¿Qué fotos sacó Tim y dónde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enn SuS Foto nennen, legt L das passende Foto auf den OHP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num; Folie; think-pair-shar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arbeitung 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füllen das AB mit Informationen zu den Personen au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; AB 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3. Sammlung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trägt Ergebnisse zusamme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AB 9; Tafel/Foli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rarbeitung I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fragt SuS, welche Bedeutung die Namen der Personen haben, bzw. wie man auf deren Charakter schließen kann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Interpreta los nombres en alemán? ¿Mármol, Malauva, Tarántula, Sol, Sombra, Villamuerte y la Casa Misteriosa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; Heft/Tafel; think-pair-shar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 Sammlu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Ergebnisse an Tafe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2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58:00Z</dcterms:created>
  <dc:creator>Alexandra Schirmann</dc:creator>
  <dc:description/>
  <cp:keywords/>
  <dc:language>en-US</dc:language>
  <cp:lastModifiedBy>Alexandra Schirmann</cp:lastModifiedBy>
  <dcterms:modified xsi:type="dcterms:W3CDTF">2014-05-29T09:23:00Z</dcterms:modified>
  <cp:revision>5</cp:revision>
  <dc:subject/>
  <dc:title/>
</cp:coreProperties>
</file>