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lang w:val="es-ES_tradnl"/>
        </w:rPr>
        <w:t>Lösungsvorschlag: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91455</wp:posOffset>
            </wp:positionH>
            <wp:positionV relativeFrom="paragraph">
              <wp:posOffset>-3175</wp:posOffset>
            </wp:positionV>
            <wp:extent cx="933450" cy="1195705"/>
            <wp:effectExtent l="0" t="0" r="0" b="0"/>
            <wp:wrapNone/>
            <wp:docPr id="1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4845</wp:posOffset>
                </wp:positionH>
                <wp:positionV relativeFrom="paragraph">
                  <wp:posOffset>222250</wp:posOffset>
                </wp:positionV>
                <wp:extent cx="5778500" cy="353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3530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>La familia Mármo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s-ES_tradnl"/>
                              </w:rPr>
                              <w:t xml:space="preserve">su coartada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s-ES_tradnl"/>
                              </w:rPr>
                              <w:t xml:space="preserve">Estuvieron toda la noche en la fiesta con los vecinos. Hablaron con los vecinos y sobre todo con el Sr. Malauva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s-ES_tradnl"/>
                              </w:rPr>
                              <w:t>su(s) motivo(s)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s-ES_tradn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55pt;height:278pt;mso-wrap-distance-left:9.05pt;mso-wrap-distance-right:9.05pt;mso-wrap-distance-top:0pt;mso-wrap-distance-bottom:0pt;margin-top:17.5pt;mso-position-vertical-relative:text;margin-left:-5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s-ES_tradnl"/>
                        </w:rPr>
                        <w:t>La familia Mármo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s-ES_tradnl"/>
                        </w:rPr>
                        <w:t xml:space="preserve">su coartada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s-ES_tradnl"/>
                        </w:rPr>
                        <w:t xml:space="preserve">Estuvieron toda la noche en la fiesta con los vecinos. Hablaron con los vecinos y sobre todo con el Sr. Malauva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s-ES_tradnl"/>
                        </w:rPr>
                        <w:t>su(s) motivo(s):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s-ES_tradn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43830</wp:posOffset>
            </wp:positionH>
            <wp:positionV relativeFrom="paragraph">
              <wp:posOffset>258445</wp:posOffset>
            </wp:positionV>
            <wp:extent cx="981075" cy="1170940"/>
            <wp:effectExtent l="0" t="0" r="0" b="0"/>
            <wp:wrapNone/>
            <wp:docPr id="3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00955</wp:posOffset>
            </wp:positionH>
            <wp:positionV relativeFrom="paragraph">
              <wp:posOffset>32385</wp:posOffset>
            </wp:positionV>
            <wp:extent cx="1122045" cy="1251585"/>
            <wp:effectExtent l="0" t="0" r="0" b="0"/>
            <wp:wrapNone/>
            <wp:docPr id="4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4845</wp:posOffset>
                </wp:positionH>
                <wp:positionV relativeFrom="paragraph">
                  <wp:posOffset>2540</wp:posOffset>
                </wp:positionV>
                <wp:extent cx="5854700" cy="4083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408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>La Sra. Taránt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s-ES_tradnl"/>
                              </w:rPr>
                              <w:t xml:space="preserve">su coartada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s-ES"/>
                              </w:rPr>
                              <w:t xml:space="preserve">No tiene ninguna, pero es muy vieja como para robar cualquier cosa.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s-ES_tradnl"/>
                              </w:rPr>
                              <w:t>Normalmente siempre está en su apartament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s-ES"/>
                              </w:rPr>
                              <w:t>su(s) motivo(s)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s-ES"/>
                              </w:rPr>
                              <w:t>Quiere mudarse a una casa sin fantasmas. Está hasta las narices de historias raras e inexplicab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61pt;height:321.5pt;mso-wrap-distance-left:9.05pt;mso-wrap-distance-right:9.05pt;mso-wrap-distance-top:0pt;mso-wrap-distance-bottom:0pt;margin-top:0.2pt;mso-position-vertical-relative:text;margin-left:-5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s-ES_tradnl"/>
                        </w:rPr>
                        <w:t>La Sra. Tarántu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s-ES_tradnl"/>
                        </w:rPr>
                        <w:t xml:space="preserve">su coartada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s-ES"/>
                        </w:rPr>
                        <w:t xml:space="preserve">No tiene ninguna, pero es muy vieja como para robar cualquier cosa.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s-ES_tradnl"/>
                        </w:rPr>
                        <w:t>Normalmente siempre está en su apartamento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s-ES"/>
                        </w:rPr>
                        <w:t>su(s) motivo(s):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s-ES"/>
                        </w:rPr>
                        <w:t>Quiere mudarse a una casa sin fantasmas. Está hasta las narices de historias raras e inexplicab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46345</wp:posOffset>
            </wp:positionH>
            <wp:positionV relativeFrom="paragraph">
              <wp:posOffset>468630</wp:posOffset>
            </wp:positionV>
            <wp:extent cx="1333500" cy="1708150"/>
            <wp:effectExtent l="0" t="0" r="0" b="0"/>
            <wp:wrapNone/>
            <wp:docPr id="6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6270</wp:posOffset>
                </wp:positionH>
                <wp:positionV relativeFrom="paragraph">
                  <wp:posOffset>136525</wp:posOffset>
                </wp:positionV>
                <wp:extent cx="5778500" cy="3530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3530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>Jord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s-ES_tradnl"/>
                              </w:rPr>
                              <w:t xml:space="preserve">su coartada: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s-ES_tradnl"/>
                              </w:rPr>
                              <w:t xml:space="preserve">Estuvo en la fiesta durante un momento hablando con Tim y Anna, pero desapareció muy rápidamente. También dijo que su plan fue irse de fiesta, pero al final se quedó en casa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s-ES_tradnl"/>
                              </w:rPr>
                              <w:t>su(s) motivo(s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s-ES"/>
                              </w:rPr>
                              <w:t>Robó el dinero porque tiene muy poco dinero. Eso es normal para un estudiante. Le gusta mucho salir de fiesta y comer pizzas, y… ¡eso es muy caro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55pt;height:278pt;mso-wrap-distance-left:9.05pt;mso-wrap-distance-right:9.05pt;mso-wrap-distance-top:0pt;mso-wrap-distance-bottom:0pt;margin-top:10.75pt;mso-position-vertical-relative:text;margin-left:-5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s-ES_tradnl"/>
                        </w:rPr>
                        <w:t>Jordi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s-ES_tradnl"/>
                        </w:rPr>
                        <w:t xml:space="preserve">su coartada: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s-ES_tradnl"/>
                        </w:rPr>
                        <w:t xml:space="preserve">Estuvo en la fiesta durante un momento hablando con Tim y Anna, pero desapareció muy rápidamente. También dijo que su plan fue irse de fiesta, pero al final se quedó en casa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s-ES_tradnl"/>
                        </w:rPr>
                        <w:t>su(s) motivo(s):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s-ES"/>
                        </w:rPr>
                        <w:t>Robó el dinero porque tiene muy poco dinero. Eso es normal para un estudiante. Le gusta mucho salir de fiesta y comer pizzas, y… ¡eso es muy car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05730</wp:posOffset>
            </wp:positionH>
            <wp:positionV relativeFrom="paragraph">
              <wp:posOffset>45085</wp:posOffset>
            </wp:positionV>
            <wp:extent cx="1219200" cy="1555750"/>
            <wp:effectExtent l="0" t="0" r="0" b="0"/>
            <wp:wrapNone/>
            <wp:docPr id="8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Opinión personal:</w:t>
        <w:tab/>
        <w:t>Individuelle Schülerlösung</w:t>
      </w:r>
    </w:p>
    <w:p>
      <w:pPr>
        <w:pStyle w:val="Normal"/>
        <w:tabs>
          <w:tab w:val="clear" w:pos="708"/>
          <w:tab w:val="left" w:pos="1155" w:leader="none"/>
        </w:tabs>
        <w:spacing w:before="0" w:after="20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headerReference w:type="default" r:id="rId7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V Boli">
    <w:charset w:val="00"/>
    <w:family w:val="auto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V Boli" w:hAnsi="MV Boli" w:cs="MV Boli"/>
        <w:sz w:val="32"/>
        <w:szCs w:val="32"/>
        <w:lang w:val="en-US" w:eastAsia="en-US"/>
      </w:rPr>
    </w:pPr>
    <w:r>
      <w:rPr>
        <w:rFonts w:cs="MV Boli" w:ascii="MV Boli" w:hAnsi="MV Boli"/>
        <w:sz w:val="32"/>
        <w:szCs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4970</wp:posOffset>
              </wp:positionH>
              <wp:positionV relativeFrom="paragraph">
                <wp:posOffset>36195</wp:posOffset>
              </wp:positionV>
              <wp:extent cx="6457950" cy="952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1pt;margin-top:2.85pt;width:0pt;height:0pt" type="_x0000_t32">
              <v:stroke color="#4e6128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0805</wp:posOffset>
              </wp:positionH>
              <wp:positionV relativeFrom="paragraph">
                <wp:posOffset>-151130</wp:posOffset>
              </wp:positionV>
              <wp:extent cx="2908300" cy="36512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0" cy="365125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9BBB59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empus Sans ITC" w:hAnsi="Tempus Sans ITC" w:cs="Tempus Sans ITC"/>
                              <w:b/>
                              <w:b/>
                              <w:sz w:val="24"/>
                              <w:szCs w:val="24"/>
                              <w:lang w:val="es-ES_tradnl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4"/>
                              <w:szCs w:val="24"/>
                              <w:lang w:val="es-ES_tradnl"/>
                            </w:rPr>
                            <w:t>La Casa Misteriosa – ¿Quién fue el ladrón?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9BBB59" strokeweight="2pt" style="position:absolute;rotation:-0;width:229pt;height:28.75pt;mso-wrap-distance-left:9.05pt;mso-wrap-distance-right:9.05pt;mso-wrap-distance-top:0pt;mso-wrap-distance-bottom:0pt;margin-top:-11.9pt;mso-position-vertical-relative:text;margin-left:107.1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rPr>
                        <w:rFonts w:ascii="Tempus Sans ITC" w:hAnsi="Tempus Sans ITC" w:cs="Tempus Sans ITC"/>
                        <w:b/>
                        <w:b/>
                        <w:sz w:val="24"/>
                        <w:szCs w:val="24"/>
                        <w:lang w:val="es-ES_tradnl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sz w:val="24"/>
                        <w:szCs w:val="24"/>
                        <w:lang w:val="es-ES_tradnl"/>
                      </w:rPr>
                      <w:t>La Casa Misteriosa – ¿Quién fue el ladrón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14:00Z</dcterms:created>
  <dc:creator>Alexandra Schirmann</dc:creator>
  <dc:description/>
  <dc:language>en-US</dc:language>
  <cp:lastModifiedBy>Alexandra Schirmann</cp:lastModifiedBy>
  <dcterms:modified xsi:type="dcterms:W3CDTF">2014-02-24T15:14:00Z</dcterms:modified>
  <cp:revision>2</cp:revision>
  <dc:subject/>
  <dc:title/>
</cp:coreProperties>
</file>