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larischer Verlauf – motivos y coartada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954"/>
        <w:gridCol w:w="292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greift das Ende von Kapitel 7 wieder auf und teilt den SuS mit, dass Tim und Anna auf ihre Hilfe angewiesen sind, um den Täter zu ermitteln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reading 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atives Schreibe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vergibt SuS AB. Jeder S ist für eine Figur verantwortlich. Er/Sie schreibt Alibis, die im Text zu finden sind, auf und denkt über mögliche Gründe, die Tat begangen zu haben, n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ichtig</w:t>
            </w:r>
            <w:r>
              <w:rPr>
                <w:rFonts w:cs="Arial" w:ascii="Arial" w:hAnsi="Arial"/>
              </w:rPr>
              <w:t xml:space="preserve">: L bespricht Redewendungen, um eine Vermutung auszudrücken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A, GA, AB 8 – </w:t>
            </w:r>
            <w:r>
              <w:rPr>
                <w:rFonts w:cs="Arial" w:ascii="Arial" w:hAnsi="Arial"/>
                <w:i/>
                <w:lang w:val="es-ES"/>
              </w:rPr>
              <w:t>Motivos y coartad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Pre-reading I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etzen sich in 4er-Gruppen zusammen und lesen sich gegenseitig ihre Vermutungen vor. Sie entscheiden sich für einen Hauptverdächtig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mlung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utungen werden von SuS vorgeles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>SuS lesen ihre Vermutungen im Plenum vor und einigen sich auf zwei Hauptverdächtig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, UG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ufgabenstellung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uS erstellen ein </w:t>
            </w:r>
            <w:r>
              <w:rPr>
                <w:rFonts w:cs="Arial" w:ascii="Arial" w:hAnsi="Arial"/>
                <w:i/>
              </w:rPr>
              <w:t>most wanted</w:t>
            </w:r>
            <w:r>
              <w:rPr>
                <w:rFonts w:cs="Arial" w:ascii="Arial" w:hAnsi="Arial"/>
              </w:rPr>
              <w:t xml:space="preserve"> Plakat des/der Hauptverdächtig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, Plak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30:00Z</dcterms:created>
  <dc:creator>Poppr</dc:creator>
  <dc:description/>
  <cp:keywords/>
  <dc:language>en-US</dc:language>
  <cp:lastModifiedBy>Alexandra Schirmann</cp:lastModifiedBy>
  <dcterms:modified xsi:type="dcterms:W3CDTF">2014-05-29T09:24:00Z</dcterms:modified>
  <cp:revision>6</cp:revision>
  <dc:subject/>
  <dc:title/>
</cp:coreProperties>
</file>