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639445</wp:posOffset>
                </wp:positionH>
                <wp:positionV relativeFrom="margin">
                  <wp:posOffset>-302260</wp:posOffset>
                </wp:positionV>
                <wp:extent cx="1819910" cy="1522730"/>
                <wp:effectExtent l="5080" t="5080" r="15875" b="34925"/>
                <wp:wrapNone/>
                <wp:docPr id="1" name="Gefaltete Eck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1522800"/>
                        </a:xfrm>
                        <a:prstGeom prst="foldedCorner">
                          <a:avLst>
                            <a:gd name="adj" fmla="val 1034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W-Frag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Wer?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¿Quién(es)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Was?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¿Qué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Wann?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¿Cuán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Wo?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¿Dón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Wie?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¿Cóm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Warum?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¿Por qué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Gefaltete Ecke 2" fillcolor="#f5ffe6" stroked="t" o:allowincell="f" style="position:absolute;margin-left:-50.35pt;margin-top:-23.8pt;width:143.25pt;height:119.85pt;mso-wrap-style:square;v-text-anchor:middle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W-Fragen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Wer?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¿Quién(es)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Was?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¿Qué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Wann?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¿Cuán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Wo?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¿Dónd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Wie?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¿Cóm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Warum?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¿Por qué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875</wp:posOffset>
                </wp:positionH>
                <wp:positionV relativeFrom="paragraph">
                  <wp:posOffset>-248285</wp:posOffset>
                </wp:positionV>
                <wp:extent cx="3236595" cy="68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682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outline/>
                                <w:color w:val="C0504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outline/>
                                <w:color w:val="C0504D"/>
                                <w:sz w:val="52"/>
                                <w:szCs w:val="52"/>
                              </w:rPr>
                              <w:t>Taller de escri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54.85pt;height:53.75pt;mso-wrap-distance-left:9.05pt;mso-wrap-distance-right:9.05pt;mso-wrap-distance-top:0pt;mso-wrap-distance-bottom:0pt;margin-top:-19.55pt;mso-position-vertical-relative:text;margin-left:15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Kristen ITC" w:hAnsi="Kristen ITC" w:cs="Kristen ITC"/>
                          <w:b/>
                          <w:b/>
                          <w:outline/>
                          <w:color w:val="C0504D"/>
                          <w:sz w:val="52"/>
                          <w:szCs w:val="52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outline/>
                          <w:color w:val="C0504D"/>
                          <w:sz w:val="52"/>
                          <w:szCs w:val="52"/>
                        </w:rPr>
                        <w:t>Taller de escri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>Mache dir, bevor du beginnst zu schreiben, Gedanken über folgende Punkte:</w:t>
      </w:r>
    </w:p>
    <w:p>
      <w:pPr>
        <w:pStyle w:val="Listenabsatz"/>
        <w:numPr>
          <w:ilvl w:val="0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as ist die genaue Aufgabenstellung? (Ist z. B. eine Wortanzahl vorgegeben oder sollen bestimmte Schlüsselwörter etc. darin auftauchen?)</w:t>
      </w:r>
      <w:r>
        <w:rPr/>
        <w:t xml:space="preserve"> </w:t>
      </w:r>
    </w:p>
    <w:p>
      <w:pPr>
        <w:pStyle w:val="Listenabsatz"/>
        <w:numPr>
          <w:ilvl w:val="0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elche Art von Text sollst du schreiben? (E-Mail, Brief, Postkarte, Blogeintrag/Tagebuch, Geschäftsbrief, Bewerbungsschreiben, etc.)</w:t>
      </w:r>
    </w:p>
    <w:p>
      <w:pPr>
        <w:pStyle w:val="Listenabsatz"/>
        <w:numPr>
          <w:ilvl w:val="0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ammle und ordne Ideen für deinen Text – vom Groben zum Detail (W-Fragen, Vokabeln, etc.) </w:t>
      </w:r>
    </w:p>
    <w:p>
      <w:pPr>
        <w:pStyle w:val="Listenabsatz"/>
        <w:numPr>
          <w:ilvl w:val="0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erfasse zunächst einen Entwurf, den du anschließend umändern und verbessern kannst. Bei deiner anschließenden Überarbeitung denke an folgende Punkte:</w:t>
      </w:r>
    </w:p>
    <w:p>
      <w:pPr>
        <w:pStyle w:val="Listenabsatz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4632960</wp:posOffset>
                </wp:positionH>
                <wp:positionV relativeFrom="margin">
                  <wp:posOffset>3792220</wp:posOffset>
                </wp:positionV>
                <wp:extent cx="1961515" cy="1649095"/>
                <wp:effectExtent l="5715" t="361950" r="15240" b="34290"/>
                <wp:wrapSquare wrapText="bothSides"/>
                <wp:docPr id="3" name="Gefaltete Eck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1649160"/>
                        </a:xfrm>
                        <a:prstGeom prst="foldedCorner">
                          <a:avLst>
                            <a:gd name="adj" fmla="val 1034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Bindewört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primero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segun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después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ademá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entonces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lu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pero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porqu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por eso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antes de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después de..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al final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  <w:t>finalm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s-ES_tradn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Gefaltete Ecke 3" fillcolor="#f5ffe6" stroked="t" o:allowincell="f" style="position:absolute;margin-left:364.8pt;margin-top:298.6pt;width:154.4pt;height:129.8pt;mso-wrap-style:square;v-text-anchor:middle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Bindewörter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primero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segund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después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ademá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entonces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lu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pero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porqu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por eso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antes de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después de...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al final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  <w:t>finalm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Calibri" w:cs="Comic Sans MS"/>
                          <w:color w:val="auto"/>
                          <w:lang w:val="es-ES_tradn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Findest du Grammatik- und Ausdrucksfehler, die du vermeiden könntest? (Siehe Merkblatt Autokorrektur)</w:t>
      </w:r>
      <w:r>
        <w:rPr/>
        <w:t xml:space="preserve"> </w:t>
      </w:r>
    </w:p>
    <w:p>
      <w:pPr>
        <w:pStyle w:val="Listenabsatz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ind deine Sätze bezüglich des Satzbaus abwechslungsreich gestaltet und mit passenden Bindewörtern verbunden? </w:t>
      </w:r>
    </w:p>
    <w:p>
      <w:pPr>
        <w:pStyle w:val="Listenabsatz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ind deine Sätze/Abschnitte vielleicht an manchen Stellen zu kurz, bzw. zu lang geraten?</w:t>
      </w:r>
    </w:p>
    <w:p>
      <w:pPr>
        <w:pStyle w:val="Listenabsatz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Gib den Text deiner Nachbarin/deinem Nachbarn, der ihn Korrektur lesen und bewerten soll. (Siehe Feedbackbogen)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s solltest du beim kreativen Schreiben beachten:</w:t>
      </w:r>
    </w:p>
    <w:p>
      <w:pPr>
        <w:pStyle w:val="Listenabsatz"/>
        <w:numPr>
          <w:ilvl w:val="0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elche Form hat mein Text? (Dialog, Monolog, etc.).</w:t>
      </w:r>
    </w:p>
    <w:p>
      <w:pPr>
        <w:pStyle w:val="Listenabsatz"/>
        <w:numPr>
          <w:ilvl w:val="0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ibt es einen vorangegangenen Text, bzw. gegebene Informationen, an die ich meine Geschichte knüpfen kann?</w:t>
      </w:r>
    </w:p>
    <w:p>
      <w:pPr>
        <w:pStyle w:val="Listenabsatz"/>
        <w:numPr>
          <w:ilvl w:val="0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Überlege dir, welche Persönlichkeiten und Charaktere du erschaffen möchtest und versuche sie demnach zu beschreiben. (Wie denkt meine Figur und wie könnte sie reagieren?)</w:t>
      </w:r>
    </w:p>
    <w:p>
      <w:pPr>
        <w:pStyle w:val="Listenabsatz"/>
        <w:numPr>
          <w:ilvl w:val="0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che dir auch hier erst einen groben Plan und werde dann konkreter (storyboard, mapa mental, lluvia de ideas, listas, etc.).</w:t>
      </w:r>
      <w:r>
        <w:br w:type="page"/>
      </w:r>
    </w:p>
    <w:p>
      <w:pPr>
        <w:pStyle w:val="Listenabsatz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zum Beispiel: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8745</wp:posOffset>
            </wp:positionH>
            <wp:positionV relativeFrom="paragraph">
              <wp:posOffset>14605</wp:posOffset>
            </wp:positionV>
            <wp:extent cx="5686425" cy="5796915"/>
            <wp:effectExtent l="0" t="0" r="0" b="0"/>
            <wp:wrapNone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79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enabsatz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enabsatz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nabsatz"/>
        <w:tabs>
          <w:tab w:val="clear" w:pos="708"/>
          <w:tab w:val="left" w:pos="795" w:leader="none"/>
        </w:tabs>
        <w:ind w:lef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25</wp:posOffset>
                </wp:positionH>
                <wp:positionV relativeFrom="paragraph">
                  <wp:posOffset>-119380</wp:posOffset>
                </wp:positionV>
                <wp:extent cx="5182870" cy="2879090"/>
                <wp:effectExtent l="0" t="26670" r="2667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2905760"/>
                        </a:xfrm>
                        <a:prstGeom prst="rect"/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98B954"/>
                          </a:solidFill>
                        </a:ln>
                        <a:effectLst>
                          <a:outerShdw dist="37465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eedbackbogen Korrekturlesen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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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  <w:lang w:val="es-ES_tradnl"/>
                              </w:rPr>
                              <w:t>El contenid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La historia/el texto tiene una estructura (muy) buena.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En el texto hay todas las informaciones necesarias.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La historia/el texto crea suspenso/es interesante.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Las ideas son creativas y originales.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  <w:lang w:val="es-ES_tradnl"/>
                              </w:rPr>
                              <w:t>La lengu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En el texto hay conectores adecuados.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Aparecen muchos adjetivos y expresiones diferentes.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Hay pocos errores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Se puede entender el texto (casi) perfectamente.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s-ES_tradnl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8B954" strokeweight="0pt" fillcolor="#DAFDA7" style="position:absolute;rotation:-0;width:410.2pt;height:228.8pt;mso-wrap-distance-left:9.05pt;mso-wrap-distance-right:9.05pt;mso-wrap-distance-top:0pt;mso-wrap-distance-bottom:0pt;margin-top:-11.5pt;mso-position-vertical-relative:text;margin-left:9.75pt;mso-position-horizontal-relative:text">
                <v:shadow on="t" color="#000000" offset="2.1pt,-2.1pt"/>
                <v:fill type="gradient" color2="#F5FFE6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eedbackbogen Korrekturlesen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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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  <w:lang w:val="es-ES_tradnl"/>
                        </w:rPr>
                        <w:t>El contenid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La historia/el texto tiene una estructura (muy) buena.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En el texto hay todas las informaciones necesarias.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La historia/el texto crea suspenso/es interesante.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Las ideas son creativas y originales.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  <w:lang w:val="es-ES_tradnl"/>
                        </w:rPr>
                        <w:t>La lengu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En el texto hay conectores adecuados.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Aparecen muchos adjetivos y expresiones diferentes. </w:t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Hay pocos errores.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Se puede entender el texto (casi) perfectamente.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s-ES_tradnl"/>
                        </w:rPr>
                        <w:t>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6030</wp:posOffset>
                </wp:positionH>
                <wp:positionV relativeFrom="paragraph">
                  <wp:posOffset>3080385</wp:posOffset>
                </wp:positionV>
                <wp:extent cx="1428750" cy="285750"/>
                <wp:effectExtent l="1270" t="5080" r="1270" b="5080"/>
                <wp:wrapNone/>
                <wp:docPr id="6" name="Gerade Verbindung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242.55pt" to="411.35pt,265pt" ID="Gerade Verbindung 9" stroked="t" o:allowincell="f" style="position:absolute">
                <v:stroke color="#be4b4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6030</wp:posOffset>
                </wp:positionH>
                <wp:positionV relativeFrom="paragraph">
                  <wp:posOffset>3117850</wp:posOffset>
                </wp:positionV>
                <wp:extent cx="1428750" cy="238125"/>
                <wp:effectExtent l="1270" t="5080" r="1270" b="5080"/>
                <wp:wrapNone/>
                <wp:docPr id="7" name="Gerade Verbindung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245.5pt" to="411.35pt,264.2pt" ID="Gerade Verbindung 10" stroked="t" o:allowincell="f" style="position:absolute;flip:y">
                <v:stroke color="#be4b4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2405</wp:posOffset>
                </wp:positionH>
                <wp:positionV relativeFrom="paragraph">
                  <wp:posOffset>3489960</wp:posOffset>
                </wp:positionV>
                <wp:extent cx="57150" cy="95250"/>
                <wp:effectExtent l="11430" t="6985" r="11430" b="26670"/>
                <wp:wrapNone/>
                <wp:docPr id="8" name="Gerade Verbindung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9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5pt,274.8pt" to="419.6pt,282.25pt" ID="Gerade Verbindung 21" stroked="t" o:allowincell="f" style="position:absolute">
                <v:stroke color="#9bbb59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8920</wp:posOffset>
                </wp:positionH>
                <wp:positionV relativeFrom="paragraph">
                  <wp:posOffset>3366135</wp:posOffset>
                </wp:positionV>
                <wp:extent cx="123825" cy="247650"/>
                <wp:effectExtent l="11430" t="5715" r="11430" b="25400"/>
                <wp:wrapNone/>
                <wp:docPr id="9" name="Gerade Verbindung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265.05pt" to="429.3pt,284.5pt" ID="Gerade Verbindung 22" stroked="t" o:allowincell="f" style="position:absolute;flip:x">
                <v:stroke color="#9bbb59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648335</wp:posOffset>
                </wp:positionV>
                <wp:extent cx="6388100" cy="6483350"/>
                <wp:effectExtent l="0" t="0" r="19050" b="1905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6502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Autokorrektur – habe ich auf…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Rechtschreibung</w:t>
                              <w:tab/>
                              <w:tab/>
                            </w:r>
                          </w:p>
                          <w:p>
                            <w:pPr>
                              <w:pStyle w:val="Listenabsatz"/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Verwendung von Artikeln</w:t>
                            </w:r>
                          </w:p>
                          <w:p>
                            <w:pPr>
                              <w:pStyle w:val="Listenabsatz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Angleichung von Adjektiven</w:t>
                            </w:r>
                          </w:p>
                          <w:p>
                            <w:pPr>
                              <w:pStyle w:val="Listenabsatz"/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Satzstellung</w:t>
                            </w:r>
                          </w:p>
                          <w:p>
                            <w:pPr>
                              <w:pStyle w:val="Listenabsatz"/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Verbformen</w:t>
                            </w:r>
                          </w:p>
                          <w:p>
                            <w:pPr>
                              <w:pStyle w:val="Listenabsatz"/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Anpassung der Verbformen an das Subjekt</w:t>
                            </w:r>
                          </w:p>
                          <w:p>
                            <w:pPr>
                              <w:pStyle w:val="Listenabsatz"/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Verwendung von SER,,ESTAR,,HA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Zeitform</w:t>
                            </w:r>
                          </w:p>
                          <w:p>
                            <w:pPr>
                              <w:pStyle w:val="Listenabsatz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geachte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04.5pt;height:512pt;mso-wrap-distance-left:9.05pt;mso-wrap-distance-right:9.05pt;mso-wrap-distance-top:0pt;mso-wrap-distance-bottom:0pt;margin-top:51.05pt;mso-position-vertical-relative:text;margin-left:-28pt;mso-position-horizontal-relative:text">
                <v:shadow on="t" color="#000000" offset="1.5pt,1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Autokorrektur – habe ich auf…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Rechtschreibung</w:t>
                        <w:tab/>
                        <w:tab/>
                      </w:r>
                    </w:p>
                    <w:p>
                      <w:pPr>
                        <w:pStyle w:val="Listenabsatz"/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Verwendung von Artikeln</w:t>
                      </w:r>
                    </w:p>
                    <w:p>
                      <w:pPr>
                        <w:pStyle w:val="Listenabsatz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Angleichung von Adjektiven</w:t>
                      </w:r>
                    </w:p>
                    <w:p>
                      <w:pPr>
                        <w:pStyle w:val="Listenabsatz"/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Satzstellung</w:t>
                      </w:r>
                    </w:p>
                    <w:p>
                      <w:pPr>
                        <w:pStyle w:val="Listenabsatz"/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Verbformen</w:t>
                      </w:r>
                    </w:p>
                    <w:p>
                      <w:pPr>
                        <w:pStyle w:val="Listenabsatz"/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Anpassung der Verbformen an das Subjekt</w:t>
                      </w:r>
                    </w:p>
                    <w:p>
                      <w:pPr>
                        <w:pStyle w:val="Listenabsatz"/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Verwendung von SER,,ESTAR,,HAY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Zeitform</w:t>
                      </w:r>
                    </w:p>
                    <w:p>
                      <w:pPr>
                        <w:pStyle w:val="Listenabsatz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geachte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7605</wp:posOffset>
                </wp:positionH>
                <wp:positionV relativeFrom="paragraph">
                  <wp:posOffset>1019810</wp:posOffset>
                </wp:positionV>
                <wp:extent cx="1920875" cy="6254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la c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edr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el prof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la 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ú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s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9.25pt;mso-wrap-distance-left:9.05pt;mso-wrap-distance-right:9.05pt;mso-wrap-distance-top:0pt;mso-wrap-distance-bottom:0pt;margin-top:80.3pt;mso-position-vertical-relative:text;margin-left:29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la ca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edr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el profe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o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la m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ú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7605</wp:posOffset>
                </wp:positionH>
                <wp:positionV relativeFrom="paragraph">
                  <wp:posOffset>1734185</wp:posOffset>
                </wp:positionV>
                <wp:extent cx="1920875" cy="6254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 xml:space="preserve">las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fo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la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 gen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u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 a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9.25pt;mso-wrap-distance-left:9.05pt;mso-wrap-distance-right:9.05pt;mso-wrap-distance-top:0pt;mso-wrap-distance-bottom:0pt;margin-top:136.55pt;mso-position-vertical-relative:text;margin-left:29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 xml:space="preserve">las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fot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o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la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 gen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un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 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7605</wp:posOffset>
                </wp:positionH>
                <wp:positionV relativeFrom="paragraph">
                  <wp:posOffset>2410460</wp:posOffset>
                </wp:positionV>
                <wp:extent cx="1920875" cy="6254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muc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o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 alum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u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a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 chi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a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 guap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 xml:space="preserve">el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libro roj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9.25pt;mso-wrap-distance-left:9.05pt;mso-wrap-distance-right:9.05pt;mso-wrap-distance-top:0pt;mso-wrap-distance-bottom:0pt;margin-top:189.8pt;mso-position-vertical-relative:text;margin-left:29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muc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o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 alumn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o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un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a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 chic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a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 guap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 xml:space="preserve">el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libro roj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2050</wp:posOffset>
                </wp:positionH>
                <wp:positionV relativeFrom="paragraph">
                  <wp:posOffset>3077210</wp:posOffset>
                </wp:positionV>
                <wp:extent cx="1844675" cy="6254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¿Tú tienes no un libro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¿Tú no tienes un libro?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4555" cy="2154555"/>
                                  <wp:effectExtent l="0" t="0" r="0" b="0"/>
                                  <wp:docPr id="1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4555" cy="215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9.25pt;mso-wrap-distance-left:9.05pt;mso-wrap-distance-right:9.05pt;mso-wrap-distance-top:0pt;mso-wrap-distance-bottom:0pt;margin-top:242.3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¿Tú tienes no un libro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¿Tú no tienes un libro?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54555" cy="2154555"/>
                            <wp:effectExtent l="0" t="0" r="0" b="0"/>
                            <wp:docPr id="1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4555" cy="215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2050</wp:posOffset>
                </wp:positionH>
                <wp:positionV relativeFrom="paragraph">
                  <wp:posOffset>3696335</wp:posOffset>
                </wp:positionV>
                <wp:extent cx="1463675" cy="6254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Yo pref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i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Él 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u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n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Vosotros volv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é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49.25pt;mso-wrap-distance-left:9.05pt;mso-wrap-distance-right:9.05pt;mso-wrap-distance-top:0pt;mso-wrap-distance-bottom:0pt;margin-top:291.05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Yo pref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i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r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Él c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u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nt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Vosotros volv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é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2050</wp:posOffset>
                </wp:positionH>
                <wp:positionV relativeFrom="paragraph">
                  <wp:posOffset>4324985</wp:posOffset>
                </wp:positionV>
                <wp:extent cx="1530350" cy="6254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 xml:space="preserve">Los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chicos hab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a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 xml:space="preserve">Tú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>me 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a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 un bol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Nosotro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 co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am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9.25pt;mso-wrap-distance-left:9.05pt;mso-wrap-distance-right:9.05pt;mso-wrap-distance-top:0pt;mso-wrap-distance-bottom:0pt;margin-top:340.55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 xml:space="preserve">Los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chicos habl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a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 xml:space="preserve">Tú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>me d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a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 un boli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Nosotro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 cont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amo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2050</wp:posOffset>
                </wp:positionH>
                <wp:positionV relativeFrom="paragraph">
                  <wp:posOffset>4991735</wp:posOffset>
                </wp:positionV>
                <wp:extent cx="1463675" cy="6254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Soy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 de Bogotá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Estamo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 nervios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Hay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 una pla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49.25pt;mso-wrap-distance-left:9.05pt;mso-wrap-distance-right:9.05pt;mso-wrap-distance-top:0pt;mso-wrap-distance-bottom:0pt;margin-top:393.05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Soy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 de Bogotá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Estamo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 nervioso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Hay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 una pla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7605</wp:posOffset>
                </wp:positionH>
                <wp:positionV relativeFrom="paragraph">
                  <wp:posOffset>5658485</wp:posOffset>
                </wp:positionV>
                <wp:extent cx="2216150" cy="62547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Ahor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está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escribiend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Ay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fui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 a la play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s-ES_tradnl"/>
                              </w:rPr>
                              <w:t xml:space="preserve">esta tarde no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hemos llam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pt;height:49.25pt;mso-wrap-distance-left:9.05pt;mso-wrap-distance-right:9.05pt;mso-wrap-distance-top:0pt;mso-wrap-distance-bottom:0pt;margin-top:445.55pt;mso-position-vertical-relative:text;margin-left:29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Ahora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está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escribiendo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Ayer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fui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 a la play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s-ES_tradnl"/>
                        </w:rPr>
                        <w:t xml:space="preserve">esta tarde nos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s-ES_tradnl"/>
                        </w:rPr>
                        <w:t>hemos llam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"/>
      <w:lvlJc w:val="left"/>
      <w:pPr>
        <w:tabs>
          <w:tab w:val="num" w:pos="0"/>
        </w:tabs>
        <w:ind w:left="60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11:00Z</dcterms:created>
  <dc:creator>Alexandra Schirmann</dc:creator>
  <dc:description/>
  <cp:keywords/>
  <dc:language>en-US</dc:language>
  <cp:lastModifiedBy>Alexandra Schirmann</cp:lastModifiedBy>
  <dcterms:modified xsi:type="dcterms:W3CDTF">2014-02-26T15:01:00Z</dcterms:modified>
  <cp:revision>4</cp:revision>
  <dc:subject/>
  <dc:title/>
</cp:coreProperties>
</file>