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4545</wp:posOffset>
                </wp:positionH>
                <wp:positionV relativeFrom="paragraph">
                  <wp:posOffset>-456565</wp:posOffset>
                </wp:positionV>
                <wp:extent cx="157353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  <w:szCs w:val="40"/>
                              </w:rPr>
                              <w:t>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9pt;height:33.5pt;mso-wrap-distance-left:9.05pt;mso-wrap-distance-right:9.05pt;mso-wrap-distance-top:0pt;mso-wrap-distance-bottom:0pt;margin-top:-35.95pt;mso-position-vertical-relative:text;margin-left:16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  <w:szCs w:val="40"/>
                        </w:rPr>
                        <w:t>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logisches Sprechen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Notiere dir häufige Fragewörter und nützliche Redemittel zur Gesprächs- bzw. Diskussionsgestaltung. Dies können folgende sein:</w:t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85090</wp:posOffset>
                </wp:positionV>
                <wp:extent cx="2835275" cy="1217930"/>
                <wp:effectExtent l="7620" t="6985" r="6985" b="296545"/>
                <wp:wrapNone/>
                <wp:docPr id="2" name="Ovale Legend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217880"/>
                        </a:xfrm>
                        <a:prstGeom prst="wedgeEllipseCallout">
                          <a:avLst>
                            <a:gd name="adj1" fmla="val -7828"/>
                            <a:gd name="adj2" fmla="val 7346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Nachfrag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 xml:space="preserve">más despacio, por favor; ¿puedes repetirlo?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no entiendo la pregunt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¿Qué piensas sobre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2" fillcolor="white" stroked="t" o:allowincell="f" style="position:absolute;margin-left:-15.05pt;margin-top:6.7pt;width:223.2pt;height:95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Nachfrag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 xml:space="preserve">más despacio, por favor; ¿puedes repetirlo?;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no entiendo la pregunta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¿Qué piensas sobre?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98425</wp:posOffset>
                </wp:positionV>
                <wp:extent cx="1311910" cy="586740"/>
                <wp:effectExtent l="977265" t="6350" r="6985" b="531495"/>
                <wp:wrapNone/>
                <wp:docPr id="3" name="Rechteckige Legend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586800"/>
                        </a:xfrm>
                        <a:prstGeom prst="wedgeRectCallout">
                          <a:avLst>
                            <a:gd name="adj1" fmla="val -124250"/>
                            <a:gd name="adj2" fmla="val 13939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Meinungsäußeru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yo pienso que…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yo creo que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hteckige Legende 3" fillcolor="white" stroked="t" o:allowincell="f" style="position:absolute;margin-left:220.55pt;margin-top:7.75pt;width:103.25pt;height:46.1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Meinungsäußerung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yo pienso que…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yo creo que…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9420</wp:posOffset>
                </wp:positionH>
                <wp:positionV relativeFrom="paragraph">
                  <wp:posOffset>155575</wp:posOffset>
                </wp:positionV>
                <wp:extent cx="1779270" cy="635000"/>
                <wp:effectExtent l="2107565" t="6985" r="6985" b="368935"/>
                <wp:wrapNone/>
                <wp:docPr id="4" name="Abgerundete rechteckige Legend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635040"/>
                        </a:xfrm>
                        <a:prstGeom prst="wedgeRoundRectCallout">
                          <a:avLst>
                            <a:gd name="adj1" fmla="val -168310"/>
                            <a:gd name="adj2" fmla="val 107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Ablehnu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no estoy de acuerdo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no pienso as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bgerundete rechteckige Legende 5" fillcolor="white" stroked="t" o:allowincell="f" style="position:absolute;margin-left:334.6pt;margin-top:12.25pt;width:140.05pt;height:49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Ablehnung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no estoy de acuerdo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no pienso así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3315</wp:posOffset>
                </wp:positionH>
                <wp:positionV relativeFrom="paragraph">
                  <wp:posOffset>81915</wp:posOffset>
                </wp:positionV>
                <wp:extent cx="1795780" cy="839470"/>
                <wp:effectExtent l="474345" t="6350" r="6985" b="6985"/>
                <wp:wrapNone/>
                <wp:docPr id="5" name="Rechteckige Legend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839520"/>
                        </a:xfrm>
                        <a:prstGeom prst="wedgeRectCallout">
                          <a:avLst>
                            <a:gd name="adj1" fmla="val -74787"/>
                            <a:gd name="adj2" fmla="val 3593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Zustimmu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 xml:space="preserve">vale, claro que sí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de acuerdo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tienes razó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eckige Legende 7" fillcolor="white" stroked="t" o:allowincell="f" style="position:absolute;margin-left:188.45pt;margin-top:6.45pt;width:141.35pt;height:66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Zustimmung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 xml:space="preserve">vale, claro que sí;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de acuerdo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s-ES" w:bidi="ar-SA"/>
                        </w:rPr>
                        <w:t>tienes razón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kussion</w:t>
      </w:r>
    </w:p>
    <w:p>
      <w:pPr>
        <w:pStyle w:val="KeinLeerrau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u solltest deine Argumente vorher gesammelt und geordnet haben.</w:t>
      </w:r>
    </w:p>
    <w:p>
      <w:pPr>
        <w:pStyle w:val="KeinLeerrau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tiere diese stichwortartig auf einem kleinen Blatt, somit behältst du den roten Faden.</w:t>
      </w:r>
    </w:p>
    <w:p>
      <w:pPr>
        <w:pStyle w:val="KeinLeerrau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rage nach, wenn du etwas nicht verstanden haben solltest.</w:t>
      </w:r>
    </w:p>
    <w:p>
      <w:pPr>
        <w:pStyle w:val="KeinLeerraum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llenspiel</w:t>
      </w:r>
    </w:p>
    <w:p>
      <w:pPr>
        <w:pStyle w:val="KeinLeerraum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otiere dir das, was du in deiner Rolle sagen möchtest auf einem Stichwortzettel.</w:t>
      </w:r>
    </w:p>
    <w:p>
      <w:pPr>
        <w:pStyle w:val="KeinLeerraum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Übe das Rollenspiel mit deinen Mitschülern ein. Wenn du genug geübt hast, wirst du deinen Stichwortzettel kaum noch benötigen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jc w:val="center"/>
        <w:rPr/>
      </w:pPr>
      <w:r>
        <w:rPr>
          <w:rFonts w:cs="Arial" w:ascii="Arial" w:hAnsi="Arial"/>
          <w:b/>
        </w:rPr>
        <w:t>Monologisches Sprechen – Kurzvorträge</w:t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bereitung:</w:t>
      </w:r>
    </w:p>
    <w:p>
      <w:pPr>
        <w:pStyle w:val="KeinLeerrau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ühre ein Brainstorming durch.</w:t>
      </w:r>
    </w:p>
    <w:p>
      <w:pPr>
        <w:pStyle w:val="KeinLeerrau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ukturiere deinen Vortrag (zum Beispiel mithilfe einer Mindmap).</w:t>
      </w:r>
    </w:p>
    <w:p>
      <w:pPr>
        <w:pStyle w:val="KeinLeerraum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tiere nur Stichworte 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fe das themenspezifische Vokabular ab.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che dir Gedanken über eine Visualisierung deines Themas.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ehe deinen eigenen „Vortragsmacken“ offensiv gegenüber.</w:t>
      </w:r>
    </w:p>
    <w:p>
      <w:pPr>
        <w:pStyle w:val="KeinLeerraum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8305</wp:posOffset>
                </wp:positionH>
                <wp:positionV relativeFrom="paragraph">
                  <wp:posOffset>107315</wp:posOffset>
                </wp:positionV>
                <wp:extent cx="1633220" cy="505460"/>
                <wp:effectExtent l="641350" t="6350" r="6985" b="6350"/>
                <wp:wrapNone/>
                <wp:docPr id="6" name="Rechteckige Legend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505440"/>
                        </a:xfrm>
                        <a:prstGeom prst="wedgeRectCallout">
                          <a:avLst>
                            <a:gd name="adj1" fmla="val -89152"/>
                            <a:gd name="adj2" fmla="val 37731"/>
                          </a:avLst>
                        </a:prstGeom>
                        <a:solidFill>
                          <a:srgbClr val="c5e0b4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Hoy voy a hablar sobr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Quiero presentar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eckige Legende 14" fillcolor="#c5e0b4" stroked="t" o:allowincell="f" style="position:absolute;margin-left:232.15pt;margin-top:8.45pt;width:128.55pt;height:39.7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Hoy voy a hablar sobr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Quiero presentar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a1f4b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trag:</w:t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ühre in dein Thema ein. </w:t>
      </w:r>
      <w:r>
        <w:rPr>
          <w:rFonts w:cs="Arial" w:ascii="Arial" w:hAnsi="Arial"/>
          <w:lang w:val="en-US" w:eastAsia="en-US"/>
        </w:rPr>
        <w:tab/>
      </w:r>
    </w:p>
    <w:p>
      <w:pPr>
        <w:pStyle w:val="KeinLeerraum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2720</wp:posOffset>
                </wp:positionH>
                <wp:positionV relativeFrom="paragraph">
                  <wp:posOffset>8890</wp:posOffset>
                </wp:positionV>
                <wp:extent cx="2045970" cy="762000"/>
                <wp:effectExtent l="744220" t="6350" r="6985" b="6985"/>
                <wp:wrapNone/>
                <wp:docPr id="7" name="Rechteckige Legend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762120"/>
                        </a:xfrm>
                        <a:prstGeom prst="wedgeRectCallout">
                          <a:avLst>
                            <a:gd name="adj1" fmla="val -86277"/>
                            <a:gd name="adj2" fmla="val -9643"/>
                          </a:avLst>
                        </a:prstGeom>
                        <a:solidFill>
                          <a:srgbClr val="c5e0b4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Primero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Despué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l final… / para terminar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eckige Legende 15" fillcolor="#c5e0b4" stroked="t" o:allowincell="f" style="position:absolute;margin-left:313.6pt;margin-top:0.7pt;width:161.05pt;height:59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Primero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Después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l final… / para terminar…</w:t>
                      </w:r>
                    </w:p>
                  </w:txbxContent>
                </v:textbox>
                <v:fill o:detectmouseclick="t" type="solid" color2="#3a1f4b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elle deiner Rede eine Gliederung voran.</w:t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lte einen strukturierten Vortrag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Achte auf eine überzeugende Präsentationsform in Mimik, Gestik und Sprache. </w:t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lte den Blickkontakt.</w:t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ehe mit beiden Beinen fest auf dem Boden.</w:t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eche langsam. </w:t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eige keine Unsicherheit. </w:t>
      </w:r>
    </w:p>
    <w:p>
      <w:pPr>
        <w:pStyle w:val="KeinLeerraum"/>
        <w:numPr>
          <w:ilvl w:val="0"/>
          <w:numId w:val="2"/>
        </w:numPr>
        <w:rPr/>
      </w:pPr>
      <w:r>
        <w:rPr>
          <w:rFonts w:cs="Arial" w:ascii="Arial" w:hAnsi="Arial"/>
        </w:rPr>
        <w:t>Lass dich nicht aus dem Konzept bringen, denn auch in der Muttersprache ist es völlig normal, dass einem Wörter nicht einfallen oder grammatikalische Fehler unterlaufen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26:00Z</dcterms:created>
  <dc:creator>Bärbel Kiefer</dc:creator>
  <dc:description/>
  <cp:keywords/>
  <dc:language>en-US</dc:language>
  <cp:lastModifiedBy>Alexandra Schirmann</cp:lastModifiedBy>
  <cp:lastPrinted>2013-11-24T16:48:00Z</cp:lastPrinted>
  <dcterms:modified xsi:type="dcterms:W3CDTF">2014-02-26T15:01:00Z</dcterms:modified>
  <cp:revision>3</cp:revision>
  <dc:subject/>
  <dc:title/>
</cp:coreProperties>
</file>