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975" cy="78816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lineRule="auto" w:line="240" w:before="0" w:after="0"/>
        <w:rPr/>
      </w:pPr>
      <w:r>
        <w:rPr/>
        <w:t>Sagrada Familia. Quelle: Julien Lagarde/http://upload.wikimedia.org/wikipedia/commons/f/ f2/Sagrada_familia_by_night_2006.jpg/ CC-BY-SA-2.5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5120" cy="359791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Beschriftung"/>
        <w:rPr>
          <w:lang w:val="fr-FR"/>
        </w:rPr>
      </w:pPr>
      <w:r>
        <w:rPr>
          <w:lang w:val="fr-FR"/>
        </w:rPr>
        <w:t>Las Ramblas. Quelle: Yearofthedragon/http://commons.wikimedia.org/wiki/ File:Spain.Barcelona.Diada.Sant.Jordi.Ramblas.05.JPG/CC-BY-SA-3.0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5845" cy="363601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lineRule="auto" w:line="240" w:before="0" w:after="0"/>
        <w:rPr/>
      </w:pPr>
      <w:r>
        <w:rPr/>
        <w:t>Lionel Messi. Quelle: Lluís/ http://commons.wikimedia.org/wiki/File:Leo_Messi_v_Granada_2014.jpg/CC-BY-2.0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387223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Quelle: Pixabay.com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1120" cy="343217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spacing w:before="0" w:after="200"/>
        <w:rPr/>
      </w:pPr>
      <w:r>
        <w:rPr/>
        <w:t>Casa Milá. Quelle: Arnauld Gaillard/http://commons.wikimedia.org/wiki/ File:Casa_mila_ag1.jpg/CC-BY-SA-1.0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rFonts w:cs="Arial" w:ascii="Arial" w:hAnsi="Arial"/>
              <w:b/>
              <w:caps/>
            </w:rPr>
            <w:t>Interkulturelles Lernen - JONAS EN ESPAñA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anisch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21:00Z</dcterms:created>
  <dc:creator>Rainiero</dc:creator>
  <dc:description/>
  <cp:keywords/>
  <dc:language>en-US</dc:language>
  <cp:lastModifiedBy>Neufeld, Konrad (LS)</cp:lastModifiedBy>
  <dcterms:modified xsi:type="dcterms:W3CDTF">2015-03-18T10:54:00Z</dcterms:modified>
  <cp:revision>4</cp:revision>
  <dc:subject/>
  <dc:title/>
</cp:coreProperties>
</file>