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  <w:t>Comprensión lectora: la jerga juvenil (Capítulo 4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Lee el texto sobre la jerga, busca las expresiones españolas que corresponden a las expresiones alemanas y escríbelas en la tabla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jerga españo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jerga alema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onnerwetter/Alter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Wie das abgeht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ch bin platt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u bist ein Überflieger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begeistert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bgeh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Kollegen/Alte (im Sinne von Freunde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Es macht mir zu schaffen/es nervt mich, dass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lang w:val="es-ES"/>
        </w:rPr>
        <w:t xml:space="preserve">Después de escribir todas las expresiones en la tabla, piensa en qué expresiones también existen en inglés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020"/>
      <w:gridCol w:w="1701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0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Interkulturelles Lernen - JONAS EN ESPAñA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03:00Z</dcterms:created>
  <dc:creator>Rainiero</dc:creator>
  <dc:description/>
  <cp:keywords/>
  <dc:language>en-US</dc:language>
  <cp:lastModifiedBy>Sax, Christine (LS)</cp:lastModifiedBy>
  <dcterms:modified xsi:type="dcterms:W3CDTF">2015-04-29T11:24:00Z</dcterms:modified>
  <cp:revision>3</cp:revision>
  <dc:subject/>
  <dc:title/>
</cp:coreProperties>
</file>