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Arbeitsauftrag: Campanadas parte 2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en-US"/>
        </w:rPr>
        <w:t>1.</w:t>
        <w:tab/>
        <w:t xml:space="preserve">El ambiente unos minutos antes de las campanadas 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ee la primera parte del texto (hasta la línea 21) y resume en pocas frases el ambiente que hay antes de que empiecen las campanadas.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es-ES"/>
        </w:rPr>
        <w:t>2.</w:t>
        <w:tab/>
        <w:t>Durante las campanadas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ee la segunda parte del texto (hasta la línea 55) y resume los tres pasos importantes que tienen las doce campanadas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Paso 1:</w:t>
        <w:tab/>
        <w:t>_______________________________________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so 2:</w:t>
        <w:tab/>
        <w:t>__________________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Paso 3:</w:t>
        <w:tab/>
        <w:t>_______________________________________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en-US"/>
        </w:rPr>
        <w:t>3.</w:t>
        <w:tab/>
        <w:t>Después de las campanadas</w:t>
      </w:r>
      <w:r>
        <w:rPr>
          <w:rFonts w:cs="Arial" w:ascii="Arial" w:hAnsi="Arial"/>
          <w:lang w:val="en-US"/>
        </w:rPr>
        <w:t xml:space="preserve">. 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ee el resto del texto y fíjate en los siguientes aspectos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¿Cómo se felicitan los españoles cuando comienza el año? ¿Qué expresiones utilizan?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¿Cómo es en Alemania?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¿Qué dicen los españoles al brindar? 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¿Qué dicen los alemanes al brindar? 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¿Cómo pagan la cuenta los chicos en el bar? 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¿Cómo pagas tú normalmente cuando sales con amigos? 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en-US"/>
        </w:rPr>
        <w:t>4.</w:t>
        <w:tab/>
        <w:t>El final de la historia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es-ES"/>
        </w:rPr>
        <w:t>Lee la última parte del texto. Escribe palabras clave para resumir el final.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en-US"/>
        </w:rPr>
        <w:t xml:space="preserve">¿Cómo crees que acaba la historia? </w:t>
      </w:r>
      <w:r>
        <w:rPr>
          <w:rFonts w:cs="Arial" w:ascii="Arial" w:hAnsi="Arial"/>
          <w:b/>
          <w:lang w:val="es-ES"/>
        </w:rPr>
        <w:t xml:space="preserve">Escribe un pequeño texto en español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6162"/>
      <w:gridCol w:w="1418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  <w:t>Klasse 10</w:t>
          </w:r>
        </w:p>
      </w:tc>
      <w:tc>
        <w:tcPr>
          <w:tcW w:w="61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>
              <w:rFonts w:cs="Arial" w:ascii="Arial" w:hAnsi="Arial"/>
              <w:b/>
              <w:caps/>
              <w:lang w:val="de-DE"/>
            </w:rPr>
            <w:t>Interkulturelles Lernen – JONAS EN ESPAñA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lang w:val="de-DE"/>
            </w:rPr>
          </w:pPr>
          <w:r>
            <w:rPr>
              <w:rFonts w:cs="Arial" w:ascii="Arial" w:hAnsi="Arial"/>
              <w:b/>
              <w:lang w:val="de-DE"/>
            </w:rPr>
            <w:t>Spanisch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21:00Z</dcterms:created>
  <dc:creator>Mercedes</dc:creator>
  <dc:description/>
  <dc:language>en-US</dc:language>
  <cp:lastModifiedBy>Mercedes</cp:lastModifiedBy>
  <cp:lastPrinted>2015-02-20T23:24:00Z</cp:lastPrinted>
  <dcterms:modified xsi:type="dcterms:W3CDTF">2015-02-25T13:21:00Z</dcterms:modified>
  <cp:revision>2</cp:revision>
  <dc:subject/>
  <dc:title/>
</cp:coreProperties>
</file>