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Arbeitsauftrag: Campanadas parte 2 (Lösung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1.</w:t>
        <w:tab/>
        <w:t xml:space="preserve">El ambiente unos minutos antes de las campanadas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ee la primera parte del texto (hasta la línea 21) y resume en pocas frases el ambiente que hay antes de que empiecen las campanada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s-ES"/>
        </w:rPr>
        <w:t xml:space="preserve">En la tele hay dos presentadores muy guapos y elegantes. </w:t>
      </w:r>
      <w:r>
        <w:rPr>
          <w:rFonts w:cs="Arial" w:ascii="Arial" w:hAnsi="Arial"/>
          <w:lang w:val="en-US"/>
        </w:rPr>
        <w:t xml:space="preserve">Ellos explican cómo hay que comer las uvas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Hace frío. Están en un balcón de la Puerta del Sol de Madrid.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El reloj de la Puerta del Sol es muy antiguo. </w:t>
      </w:r>
      <w:r>
        <w:rPr>
          <w:rFonts w:cs="Arial" w:ascii="Arial" w:hAnsi="Arial"/>
          <w:lang w:val="en-US"/>
        </w:rPr>
        <w:t>Es el protagonista del momento.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2.</w:t>
        <w:tab/>
        <w:t>Durante las campanadas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e la segunda parte del texto (hasta la línea 55) y resume los tres pasos importantes que tienen las  doce campanadas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Paso 1:</w:t>
        <w:tab/>
        <w:t xml:space="preserve"> Repique de campanas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Paso 2:</w:t>
        <w:tab/>
        <w:t xml:space="preserve"> Los cuartos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Paso 3:</w:t>
        <w:tab/>
        <w:t xml:space="preserve"> Las doce campanadas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3.</w:t>
        <w:tab/>
        <w:t>Después de las campanadas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e el resto del texto y fíjate en los siguientes aspectos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¿Cómo se felicitan los españoles cuando comienza el año? ¿Qué expresiones utilizan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s-ES"/>
        </w:rPr>
        <w:t xml:space="preserve">Los españoles dicen “¡Feliz 2015!, ¡Felicidades!, ¡Buena entrada de Año!” 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¿Cómo es en Alemania?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n Alemania se dice “Ein gutes Neues Jahr!, Frohes neues Jahr!“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¿Qué dicen los españoles al brindar? 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in–chin, Salud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¿Qué dicen los alemanes al brindar?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st, Zum Wohl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¿Cómo pagan la cuenta los chicos en el bar?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nen bote, es decir, pagan entre todos la cuenta.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¿Cómo pagas tú normalmente cuando sales con amigos? 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go mi parte por separado.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4.</w:t>
        <w:tab/>
        <w:t>El final de la histor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s-ES"/>
        </w:rPr>
        <w:t>Lee la última parte del texto. Escribe palabras clave para resumir el final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s-ES"/>
        </w:rPr>
        <w:t>la discoteca, los churros con chocolate, una posible historia de amor 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 xml:space="preserve">¿Cómo crees que acaba la historia? </w:t>
      </w:r>
      <w:r>
        <w:rPr>
          <w:rFonts w:cs="Arial" w:ascii="Arial" w:hAnsi="Arial"/>
          <w:b/>
          <w:lang w:val="es-ES"/>
        </w:rPr>
        <w:t xml:space="preserve">Escribe un pequeño texto en español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Respuesta individual del alumn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843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caps/>
            </w:rPr>
            <w:t>Interkulturelles Lernen – JONAS EN ESPAñA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3:00Z</dcterms:created>
  <dc:creator>Mercedes</dc:creator>
  <dc:description/>
  <dc:language>en-US</dc:language>
  <cp:lastModifiedBy>Mercedes</cp:lastModifiedBy>
  <cp:lastPrinted>2015-02-24T23:26:00Z</cp:lastPrinted>
  <dcterms:modified xsi:type="dcterms:W3CDTF">2015-02-25T13:23:00Z</dcterms:modified>
  <cp:revision>2</cp:revision>
  <dc:subject/>
  <dc:title/>
</cp:coreProperties>
</file>