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eastAsia="de-DE"/>
        </w:rPr>
      </w:pPr>
      <w:r>
        <w:rPr>
          <w:lang w:eastAsia="de-DE"/>
        </w:rPr>
        <w:t>Tabellarischer Verlauf – Leseverhalten spanischer und deutscher Jugendliche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57"/>
        <w:gridCol w:w="31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Phasen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 xml:space="preserve">Inhalte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Medien / Sozialform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Einstieg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>
                <w:lang w:eastAsia="de-DE"/>
              </w:rPr>
              <w:t xml:space="preserve">Lehrperson erfragt welche Bücher die SuS bevorzugt lesen. Lehrperson legt Hitliste der gelesenen Bücher </w:t>
            </w:r>
            <w:r>
              <w:rPr>
                <w:color w:val="000000"/>
                <w:lang w:eastAsia="de-DE"/>
              </w:rPr>
              <w:t>der</w:t>
            </w:r>
            <w:r>
              <w:rPr>
                <w:lang w:eastAsia="de-DE"/>
              </w:rPr>
              <w:t xml:space="preserve"> spanische</w:t>
            </w:r>
            <w:r>
              <w:rPr>
                <w:color w:val="000000"/>
                <w:lang w:eastAsia="de-DE"/>
              </w:rPr>
              <w:t>n</w:t>
            </w:r>
            <w:r>
              <w:rPr>
                <w:lang w:eastAsia="de-DE"/>
              </w:rPr>
              <w:t xml:space="preserve"> Jugendliche</w:t>
            </w:r>
            <w:r>
              <w:rPr>
                <w:color w:val="000000"/>
                <w:lang w:eastAsia="de-DE"/>
              </w:rPr>
              <w:t>n</w:t>
            </w:r>
            <w:r>
              <w:rPr>
                <w:lang w:eastAsia="de-DE"/>
              </w:rPr>
              <w:t xml:space="preserve"> auf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03_Hitliste gelesener Bücher</w:t>
            </w:r>
          </w:p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OHP / Visualizer</w:t>
            </w:r>
          </w:p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Plenum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SuS beantworten die Schätzfragen zum Leseverhalten spanischer Jugendlicher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04_Schätzfragen</w:t>
            </w:r>
          </w:p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Einzelarbeit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Vergleich der Ergebniss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eastAsia="de-DE"/>
              </w:rPr>
              <w:t>05_Schätzfragen_Lösung OHP / Visualizer</w:t>
            </w:r>
          </w:p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Plenu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Erarbeitung I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SuS ordnen den drei Schaubildern die entsprechenden Textschnipsel zu. SuS arbeiten zunächst in Einzelarbeit. Anschließend Ergebnisvergleich mit dem Lernpartner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eastAsia="de-DE"/>
              </w:rPr>
              <w:t>06_Schaubilder Leseverstehen spanischer Jugendlicher</w:t>
            </w:r>
          </w:p>
          <w:p>
            <w:pPr>
              <w:pStyle w:val="TextBody"/>
              <w:rPr/>
            </w:pPr>
            <w:r>
              <w:rPr>
                <w:lang w:eastAsia="de-DE"/>
              </w:rPr>
              <w:t>07_Textschnipsel zu Schaubildern Leseverhalten spanischer Jugendlicher</w:t>
            </w:r>
          </w:p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>
                <w:color w:val="000000"/>
                <w:lang w:eastAsia="de-DE"/>
              </w:rPr>
              <w:t>Einzelarbeit / Partnerarbei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Ergebnissicherung</w:t>
            </w:r>
            <w:r>
              <w:rPr>
                <w:color w:val="000000"/>
                <w:lang w:eastAsia="de-DE"/>
              </w:rPr>
              <w:t xml:space="preserve"> I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Lehrkraft teilt den Text inklusive Schaubilder aus. SuS vergleichen ihr Ergebnis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08_Text zu Schaubilder</w:t>
            </w:r>
          </w:p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Plenu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 xml:space="preserve">Erarbeitung </w:t>
            </w:r>
            <w:r>
              <w:rPr>
                <w:color w:val="000000"/>
                <w:lang w:eastAsia="de-DE"/>
              </w:rPr>
              <w:t>II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>
                <w:lang w:eastAsia="de-DE"/>
              </w:rPr>
              <w:t xml:space="preserve">SuS bearbeiten die Aufgaben 1 und 2 auf dem Arbeitsblatt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09_AB_Text zu Schaubilder</w:t>
            </w:r>
          </w:p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Einzelarbei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Ergebnissicherung II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>
                <w:lang w:eastAsia="de-DE"/>
              </w:rPr>
              <w:t>SuS stellen ihre Antworten vor. Lehrperson legt Lösungsfolie auf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10_AB_Lösung_Text zu Schaubilder</w:t>
            </w:r>
          </w:p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Plenu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Erarbeitung III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>
                <w:lang w:eastAsia="de-DE"/>
              </w:rPr>
              <w:t>SuS beschreiben drei weitere Schaubilder zum Leseverhalten spanischer Jugendlicher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eastAsia="de-DE"/>
              </w:rPr>
              <w:t>11_AB_Schaubilder beschreiben</w:t>
            </w:r>
          </w:p>
          <w:p>
            <w:pPr>
              <w:pStyle w:val="TextBody"/>
              <w:rPr/>
            </w:pPr>
            <w:r>
              <w:rPr>
                <w:lang w:eastAsia="de-DE"/>
              </w:rPr>
              <w:t>12_Informationsblatt Schaubilder beschreiben</w:t>
            </w:r>
          </w:p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Gruppenarbei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Erarbeitung IV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>
                <w:lang w:eastAsia="de-DE"/>
              </w:rPr>
              <w:t>SuS lesen sich die Texte anderer Gruppen durch, korrigieren diese und sammeln Anregungen für ihren eigenen Text, den sie gegebenenfalls nochmals überarbeiten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Texte der anderen Gruppen</w:t>
            </w:r>
          </w:p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Gruppenarbei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 xml:space="preserve">Ergebnissicherung </w:t>
            </w:r>
            <w:r>
              <w:rPr>
                <w:color w:val="000000"/>
                <w:lang w:eastAsia="de-DE"/>
              </w:rPr>
              <w:t>III / IV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SuS stellen ihre Ergebnisse vor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lang w:eastAsia="de-DE"/>
              </w:rPr>
              <w:t>OHP / Visualizer</w:t>
            </w:r>
          </w:p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Plenu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Anwendung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>
                <w:lang w:eastAsia="de-DE"/>
              </w:rPr>
              <w:t>SuS erstellen in arbeitsteiliger Gruppenarbeit eine Statistik zum Leseverhalten deutscher Jugendlicher. Als Grundlage dient ein Textausschnitt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Arbeitsblätter der Gruppen A, B und C</w:t>
            </w:r>
          </w:p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Plakate, Stifte, Metaplankarten</w:t>
            </w:r>
          </w:p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Gruppenarbei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bidi w:val="0"/>
              <w:spacing w:lineRule="atLeast" w:line="320" w:before="0" w:after="120"/>
              <w:rPr>
                <w:lang w:eastAsia="de-DE"/>
              </w:rPr>
            </w:pPr>
            <w:r>
              <w:rPr>
                <w:lang w:eastAsia="de-DE"/>
              </w:rPr>
              <w:t>Ergebnissicherung V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Die Gruppen stellen ihre Plakate vor und erläutern ihre erstellte Statistik mündlich.</w:t>
            </w:r>
          </w:p>
          <w:p>
            <w:pPr>
              <w:pStyle w:val="TextBody"/>
              <w:widowControl/>
              <w:bidi w:val="0"/>
              <w:spacing w:lineRule="atLeast" w:line="320" w:before="0" w:after="120"/>
              <w:rPr/>
            </w:pPr>
            <w:r>
              <w:rPr>
                <w:lang w:eastAsia="de-DE"/>
              </w:rPr>
              <w:t>SuS beobachten das Präsentationsverhalten ihrer Mitschülerinnen und Mitschüler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Metaplanwände, Plakate,</w:t>
            </w:r>
          </w:p>
          <w:p>
            <w:pPr>
              <w:pStyle w:val="TextBody"/>
              <w:rPr>
                <w:lang w:eastAsia="de-DE"/>
              </w:rPr>
            </w:pPr>
            <w:r>
              <w:rPr>
                <w:lang w:eastAsia="de-DE"/>
              </w:rPr>
              <w:t>17_Beobachtungsbogen</w:t>
            </w:r>
          </w:p>
          <w:p>
            <w:pPr>
              <w:pStyle w:val="TextBody"/>
              <w:spacing w:before="0" w:after="120"/>
              <w:rPr>
                <w:lang w:eastAsia="de-DE"/>
              </w:rPr>
            </w:pPr>
            <w:r>
              <w:rPr>
                <w:lang w:eastAsia="de-DE"/>
              </w:rPr>
              <w:t>Plenum</w:t>
            </w:r>
          </w:p>
        </w:tc>
      </w:tr>
    </w:tbl>
    <w:p>
      <w:pPr>
        <w:pStyle w:val="TextBody"/>
        <w:spacing w:before="0" w:after="120"/>
        <w:rPr>
          <w:lang w:eastAsia="de-DE"/>
        </w:rPr>
      </w:pPr>
      <w:r>
        <w:rPr>
          <w:lang w:eastAsia="de-DE"/>
        </w:rPr>
      </w:r>
    </w:p>
    <w:sectPr>
      <w:headerReference w:type="default" r:id="rId2"/>
      <w:type w:val="nextPage"/>
      <w:pgSz w:w="11906" w:h="16838"/>
      <w:pgMar w:left="1418" w:right="1133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tatistik beschrei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2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21:00Z</dcterms:created>
  <dc:creator>Bärbel Kiefer</dc:creator>
  <dc:description/>
  <cp:keywords/>
  <dc:language>en-US</dc:language>
  <cp:lastModifiedBy>Schniepp, Volker (KM)</cp:lastModifiedBy>
  <cp:lastPrinted>2014-11-14T14:01:00Z</cp:lastPrinted>
  <dcterms:modified xsi:type="dcterms:W3CDTF">2015-05-22T11:12:00Z</dcterms:modified>
  <cp:revision>8</cp:revision>
  <dc:subject/>
  <dc:title/>
</cp:coreProperties>
</file>