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widowControl/>
        <w:bidi w:val="0"/>
        <w:spacing w:lineRule="atLeast" w:line="320" w:before="120" w:after="0"/>
        <w:rPr/>
      </w:pPr>
      <w:r>
        <w:rPr/>
        <w:t>Tabellarischer Verlauf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04"/>
        <w:gridCol w:w="31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Phasen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Inhalt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>
                <w:lang w:eastAsia="de-DE"/>
              </w:rPr>
              <w:t>Medien / Sozialfor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Einstieg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>
                <w:lang w:eastAsia="de-DE"/>
              </w:rPr>
              <w:t>Lehrperson stellt seinen Lieblingsautor und den Klappentext seines Lieblingsbuches vor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Folie</w:t>
            </w:r>
          </w:p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OHP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Lehrervortra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Erarbeitung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SuS recherchieren Daten zu ihrem Lieblingsautor. Anschließend erstellen sie einen Klappentext und eine Zeichnung zu ihrem Lieblingsbuch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PC Raum</w:t>
            </w:r>
          </w:p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Internetzugang</w:t>
            </w:r>
          </w:p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 xml:space="preserve">20_AB_Klappentext schreiben 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Einzelarbei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Präsentation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  <w:t>SuS hängen ihre erstellten Informationen im Klassenzimmer aus. SuS lesen die ausgehängten Informationen und prämieren den ihnen am besten gefallenden Klappentext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eastAsia="de-DE"/>
              </w:rPr>
              <w:t>Klappentexte und Zeichnungen</w:t>
            </w:r>
          </w:p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Metaplanwände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Museumsrundgang</w:t>
            </w:r>
          </w:p>
        </w:tc>
      </w:tr>
    </w:tbl>
    <w:p>
      <w:pPr>
        <w:pStyle w:val="TextBody"/>
        <w:spacing w:before="0" w:after="120"/>
        <w:rPr>
          <w:lang w:eastAsia="de-DE"/>
        </w:rPr>
      </w:pPr>
      <w:r>
        <w:rPr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inen Klappentext 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38:00Z</dcterms:created>
  <dc:creator>Bärbel Kiefer</dc:creator>
  <dc:description/>
  <cp:keywords/>
  <dc:language>en-US</dc:language>
  <cp:lastModifiedBy>Sax, Christine (LS)</cp:lastModifiedBy>
  <cp:lastPrinted>2015-01-25T18:41:00Z</cp:lastPrinted>
  <dcterms:modified xsi:type="dcterms:W3CDTF">2015-04-29T10:56:00Z</dcterms:modified>
  <cp:revision>6</cp:revision>
  <dc:subject/>
  <dc:title/>
</cp:coreProperties>
</file>