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eastAsia="de-DE"/>
        </w:rPr>
      </w:pPr>
      <w:r>
        <w:rPr>
          <w:lang w:eastAsia="de-DE"/>
        </w:rPr>
        <w:t>Tabellarischer Verlauf – medios y género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57"/>
        <w:gridCol w:w="31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hasen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 xml:space="preserve">Inhal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Medien / Sozialform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stieg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lternative 1: Lehrperson legt Folie mit Bildern zu unterschiedlichen Medien auf. Die SuS sollen sich gegenseitig mittels der Januskopfmethode die einzelnen Bilder beschreiben und Medien nennen.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Alternative 2: Jeder SuS erhält eine Rollenkarte einer Person und muss anhand dieser seinen Partner in der Klasse finden. Nur das Medium ist hierbei ausschlaggebend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1 Folie Einstieg Januskopf Medien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lternativ: A1 Einstieg Partnersuche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OHP / Visualizer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Januskopf / Partnerarbeit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alternativ: Omniumkontakt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lternative1: Anschließend werden im Plenum die Ergebnisse besprochen und eventuelle Vokabellücken gefüllt.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Bei Alternative 2: Die Lehrperson überprüft, ob sich die richtigen Partner gefunden haben, d. h. ob jeweils zwei SuS dasselbe Medium haben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arbeitung 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 xml:space="preserve">Die Lehrperson teilt einen Dialog zwischen zwei spanischen Jugendlichen aus. Die SuS tragen die im Text erwähnten Medien und Genres in das AB ein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2 AB Dialog Medien und Genre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3 AB 1 Medien und Genres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Einzelarbeit / Partner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gebnissicherung 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Im Plenum werden die Lösungen besprochen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4 Lösung Dialog Medien und Genres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arbeitung I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Die SuS begründen die richtig-falsch-Aussagen zum Dialog mittels eines Arbeitsblattes.</w:t>
            </w:r>
            <w:r>
              <w:rPr>
                <w:color w:val="FF0000"/>
                <w:lang w:eastAsia="de-DE"/>
              </w:rPr>
              <w:t xml:space="preserve"> </w:t>
            </w:r>
            <w:r>
              <w:rPr>
                <w:color w:val="000000"/>
                <w:lang w:eastAsia="de-DE"/>
              </w:rPr>
              <w:t>Anschließend füllen sie die Tabelle (Teil B auf dem AB) aus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de-DE"/>
              </w:rPr>
              <w:t xml:space="preserve">A5 AB 2 Aussagen zum Dialog </w:t>
            </w:r>
            <w:r>
              <w:rPr>
                <w:color w:val="000000"/>
                <w:lang w:eastAsia="de-DE"/>
              </w:rPr>
              <w:t xml:space="preserve">und Tabelle 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zelarbeit / Partner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gebnissicherung I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Im Plenum werden die Ergebnisse überprüft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Tafel / OHP / Visualizer</w:t>
            </w:r>
          </w:p>
          <w:p>
            <w:pPr>
              <w:pStyle w:val="TextBody"/>
              <w:rPr/>
            </w:pPr>
            <w:r>
              <w:rPr>
                <w:lang w:eastAsia="de-DE"/>
              </w:rPr>
              <w:t>A6 Aussagen zum Dialog und Tabelle Lösung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inübung / Anwendung 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Die SuS spielen in Kleingruppen oder mit dem Partner das Vokabelmemory zu den Medien und Genres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 w:eastAsia="de-DE"/>
              </w:rPr>
            </w:pPr>
            <w:r>
              <w:rPr>
                <w:lang w:val="es-ES_tradnl" w:eastAsia="de-DE"/>
              </w:rPr>
              <w:t>A7 Spiel Memory Medien und Genres</w:t>
            </w:r>
          </w:p>
          <w:p>
            <w:pPr>
              <w:pStyle w:val="TextBody"/>
              <w:spacing w:before="0" w:after="120"/>
              <w:rPr>
                <w:lang w:val="es-ES_tradnl" w:eastAsia="de-DE"/>
              </w:rPr>
            </w:pPr>
            <w:r>
              <w:rPr>
                <w:lang w:val="es-ES_tradnl" w:eastAsia="de-DE"/>
              </w:rPr>
              <w:t>Partnerarbeit / Gruppen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Anwendung I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Die SuS bearbeiten den Tandembogen zu den neu erlernten Vokabeln der Medien und Genres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A8 Tandem Medien und Genres</w:t>
            </w:r>
          </w:p>
        </w:tc>
      </w:tr>
    </w:tbl>
    <w:p>
      <w:pPr>
        <w:pStyle w:val="TextBody"/>
        <w:spacing w:before="0" w:after="120"/>
        <w:rPr>
          <w:lang w:eastAsia="de-DE"/>
        </w:rPr>
      </w:pPr>
      <w:r>
        <w:rPr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edien und Genres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16:00Z</dcterms:created>
  <dc:creator>Bärbel Kiefer</dc:creator>
  <dc:description/>
  <cp:keywords/>
  <dc:language>en-US</dc:language>
  <cp:lastModifiedBy>Sax, Christine (LS)</cp:lastModifiedBy>
  <cp:lastPrinted>2015-02-04T16:44:00Z</cp:lastPrinted>
  <dcterms:modified xsi:type="dcterms:W3CDTF">2015-04-29T11:01:00Z</dcterms:modified>
  <cp:revision>8</cp:revision>
  <dc:subject/>
  <dc:title/>
</cp:coreProperties>
</file>