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M13</w:t>
        <w:tab/>
        <w:tab/>
        <w:t>Cuestionario cinematográfico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ACB9CA" w:val="clear"/>
        <w:rPr>
          <w:lang w:val="es-ES"/>
        </w:rPr>
      </w:pPr>
      <w:r>
        <w:rPr>
          <w:lang w:val="es-ES"/>
        </w:rPr>
        <w:t>En las primeras escenas de la mayoría de las películas el público obtiene informaciones esenciales sobre</w:t>
      </w:r>
    </w:p>
    <w:p>
      <w:pPr>
        <w:pStyle w:val="Normal"/>
        <w:shd w:fill="ACB9CA" w:val="clear"/>
        <w:rPr>
          <w:lang w:val="es-ES"/>
        </w:rPr>
      </w:pPr>
      <w:r>
        <w:rPr>
          <w:lang w:val="es-ES"/>
        </w:rPr>
      </w:r>
    </w:p>
    <w:p>
      <w:pPr>
        <w:pStyle w:val="Normal"/>
        <w:shd w:fill="ACB9CA" w:val="clear"/>
        <w:rPr>
          <w:lang w:val="es-ES"/>
        </w:rPr>
      </w:pPr>
      <w:r>
        <w:rPr>
          <w:lang w:val="es-ES"/>
        </w:rPr>
        <w:t xml:space="preserve">a) </w:t>
        <w:tab/>
        <w:t>el tipo de película</w:t>
      </w:r>
    </w:p>
    <w:p>
      <w:pPr>
        <w:pStyle w:val="Normal"/>
        <w:shd w:fill="ACB9CA" w:val="clear"/>
        <w:rPr>
          <w:lang w:val="es-ES"/>
        </w:rPr>
      </w:pPr>
      <w:r>
        <w:rPr>
          <w:lang w:val="es-ES"/>
        </w:rPr>
        <w:t>b)</w:t>
        <w:tab/>
        <w:t>los personajes (el protagonista/el antagonista/los personajes secundarios)</w:t>
      </w:r>
    </w:p>
    <w:p>
      <w:pPr>
        <w:pStyle w:val="Normal"/>
        <w:shd w:fill="ACB9CA" w:val="clear"/>
        <w:rPr/>
      </w:pPr>
      <w:r>
        <w:rPr>
          <w:lang w:val="es-ES"/>
        </w:rPr>
        <w:t>c)</w:t>
        <w:tab/>
        <w:t>la ambientación</w:t>
      </w:r>
    </w:p>
    <w:p>
      <w:pPr>
        <w:pStyle w:val="Normal"/>
        <w:shd w:fill="ACB9CA" w:val="clear"/>
        <w:rPr>
          <w:lang w:val="es-ES"/>
        </w:rPr>
      </w:pPr>
      <w:r>
        <w:rPr>
          <w:lang w:val="es-ES"/>
        </w:rPr>
        <w:t xml:space="preserve">d) </w:t>
        <w:tab/>
        <w:t>el argumento/el conflic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)</w:t>
        <w:tab/>
        <w:t>Describe la ambientación.</w:t>
      </w:r>
    </w:p>
    <w:p>
      <w:pPr>
        <w:pStyle w:val="Normal"/>
        <w:ind w:left="705" w:hanging="0"/>
        <w:rPr/>
      </w:pPr>
      <w:r>
        <w:rPr>
          <w:lang w:val="es-ES"/>
        </w:rPr>
        <w:t>(Las primeras escenas de la película transcurren en San Sebastián en la actualidad. Busca en Internet informaciones sobre San Sebastián/Euskadi (= País Vasco).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2)</w:t>
        <w:tab/>
        <w:t>Elige ocho adjetivos de la lista para describir a los personajes y justifica tu decisión.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Ordena primero los adjetivos según las categorías: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a) aspecto físico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b) actitud general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c) estado de ánimo momentáne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ab/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ris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legr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simpátic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xtraño/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oleran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uap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bor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ntipático/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fe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ivertid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burrid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melancólico/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gresiv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coti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lgad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gordo/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deport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nferm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tranquil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nsimismado/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xtrovertid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introvertid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nfadad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lto/a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bajito/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jov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may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..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8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3362"/>
        <w:gridCol w:w="3362"/>
      </w:tblGrid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specto físico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actitud general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estado de ánimo momentáneo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ab/>
        <w:t>Busca en el diccionario los sustantivos correspondientes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1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986"/>
        <w:gridCol w:w="2458"/>
        <w:gridCol w:w="3780"/>
      </w:tblGrid>
      <w:tr>
        <w:trPr/>
        <w:tc>
          <w:tcPr>
            <w:tcW w:w="10160" w:type="dxa"/>
            <w:gridSpan w:val="4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s/Está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fuerte</w:t>
            </w:r>
          </w:p>
        </w:tc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e caracteriza por 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alegre</w:t>
            </w:r>
          </w:p>
        </w:tc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e caracteriza por 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Es</w:t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tolerante</w:t>
            </w:r>
          </w:p>
        </w:tc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e caracteriza por 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elancólico/a</w:t>
            </w:r>
          </w:p>
        </w:tc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 xml:space="preserve">Se distingue por s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agresivo/a</w:t>
            </w:r>
          </w:p>
        </w:tc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e distingue por 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tranquilo/a</w:t>
            </w:r>
          </w:p>
        </w:tc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e distingue por 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impático/a</w:t>
            </w:r>
          </w:p>
        </w:tc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Disfruta much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s-ES"/>
              </w:rPr>
              <w:t>antipático/a</w:t>
            </w:r>
          </w:p>
        </w:tc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Le rechazan por 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arrogante</w:t>
            </w:r>
          </w:p>
        </w:tc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Manifiesta 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86" w:type="dxa"/>
            <w:tcBorders/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valiente</w:t>
            </w:r>
          </w:p>
        </w:tc>
        <w:tc>
          <w:tcPr>
            <w:tcW w:w="245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  <w:t>Se caracteriza por s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3)</w:t>
        <w:tab/>
        <w:t>Decide qué tipo de película es y justifica tu decisión comparando las características de cada género con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>lo que has visto.</w:t>
      </w:r>
    </w:p>
    <w:p>
      <w:pPr>
        <w:pStyle w:val="Normal"/>
        <w:rPr/>
      </w:pPr>
      <w:r>
        <w:rPr/>
        <w:tab/>
      </w:r>
    </w:p>
    <w:tbl>
      <w:tblPr>
        <w:tblW w:w="100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52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a comed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a película policía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un dra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una tragicomedi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)</w:t>
        <w:tab/>
        <w:t xml:space="preserve">Antes de titular la película ’15 años y un día’, la productora pasó algún tiempo pensando en otras </w:t>
        <w:tab/>
        <w:t xml:space="preserve">posibilidades. 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 xml:space="preserve">Después de haber visto los primeros veinte minutos, elige dos títulos que reflejen mejor la primera parte </w:t>
        <w:tab/>
        <w:t>y uno que te parezca inapropiado y justifica tu decisión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ab/>
      </w:r>
      <w:r>
        <w:rPr/>
        <w:t>a)</w:t>
        <w:tab/>
        <w:t>El desafío (= die Herausforderung [verbo: desafiar])</w:t>
      </w:r>
    </w:p>
    <w:p>
      <w:pPr>
        <w:pStyle w:val="Normal"/>
        <w:rPr>
          <w:lang w:val="es-ES"/>
        </w:rPr>
      </w:pPr>
      <w:r>
        <w:rPr/>
        <w:tab/>
      </w:r>
      <w:r>
        <w:rPr>
          <w:lang w:val="es-ES"/>
        </w:rPr>
        <w:t xml:space="preserve">b) </w:t>
        <w:tab/>
        <w:t>La debilidad de mi madre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c)</w:t>
        <w:tab/>
        <w:t>San Sebastián – mi amor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d)</w:t>
        <w:tab/>
        <w:t>La prueba de la vida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e)</w:t>
        <w:tab/>
        <w:t>Tonterías de un chaval</w:t>
      </w:r>
    </w:p>
    <w:p>
      <w:pPr>
        <w:pStyle w:val="Normal"/>
        <w:rPr>
          <w:lang w:val="es-ES"/>
        </w:rPr>
      </w:pPr>
      <w:r>
        <w:rPr>
          <w:lang w:val="es-ES"/>
        </w:rPr>
        <w:tab/>
        <w:t>f)</w:t>
        <w:tab/>
        <w:t>Los últimos días de la infancia</w:t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)</w:t>
        <w:tab/>
        <w:t>Describe los fotogram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8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4"/>
      </w:tblGrid>
      <w:tr>
        <w:trPr/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nsertar fotogram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/>
              <w:t>10125:48:56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nsertar fotogram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/>
              <w:t>22390:25:2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nsertar fotogram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/>
              <w:t>80677:35:2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nsertar fotogram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82927:15:1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nsertar fotogram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/>
              <w:t>252335:26:56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6)</w:t>
        <w:tab/>
        <w:t>Describe e interpreta los fotogramas desde la perspectiva de la cámara (los encuadres = Einstellung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08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384"/>
      </w:tblGrid>
      <w:tr>
        <w:trPr/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nsertar fotogram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/>
              <w:t>10125:48:56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nsertar fotogram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/>
              <w:t>22390:25:23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nsertar fotogram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/>
              <w:t>80677:35:20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nsertar fotogram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82927:15:12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Insertar fotogram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lang w:val="es-ES"/>
              </w:rPr>
            </w:pPr>
            <w:r>
              <w:rPr/>
              <w:t>252335:26:56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2:43:00Z</dcterms:created>
  <dc:creator>Roland Trusits</dc:creator>
  <dc:description/>
  <cp:keywords/>
  <dc:language>en-US</dc:language>
  <cp:lastModifiedBy>Roland Trusits</cp:lastModifiedBy>
  <cp:lastPrinted>2019-02-21T01:38:00Z</cp:lastPrinted>
  <dcterms:modified xsi:type="dcterms:W3CDTF">2019-04-06T12:43:00Z</dcterms:modified>
  <cp:revision>2</cp:revision>
  <dc:subject/>
  <dc:title>Hoja de trabajo</dc:title>
</cp:coreProperties>
</file>