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es-ES"/>
        </w:rPr>
      </w:pPr>
      <w:r>
        <w:rPr>
          <w:b/>
          <w:bCs/>
          <w:sz w:val="28"/>
          <w:szCs w:val="28"/>
          <w:lang w:val="es-ES"/>
        </w:rPr>
        <w:t>M20</w:t>
        <w:tab/>
        <w:tab/>
        <w:t>La prueba de valor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ab/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La prueba de valor al principio de la película es como un resumen del tema de toda la película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3637"/>
        <w:gridCol w:w="3638"/>
      </w:tblGrid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Interpretación de la prueba de valor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Lo que vemos en la escena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Formula suposiciones de cómo podría continuar o terminar la película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s-ES"/>
              </w:rPr>
              <w:t>Usa expresiones como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puede ser que, supongo que, me parece lógico que, etc.</w:t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Jon, como casi quinceañero, solo tiene una relación amorosa todavía muy infantil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Jon quiere ser un hombre de verdad. Por eso desafía a los adultos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l mundo de los adultos pone obstáculos a Jon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on sus casi quince años su futuro no está muy claro todavía. Pero se acerca rápidamente a ese futuro, que se supone que es la edad de los adultos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recer (ser adulto) significa arriesgarse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6T12:50:00Z</dcterms:created>
  <dc:creator>Roland Trusits</dc:creator>
  <dc:description/>
  <cp:keywords/>
  <dc:language>en-US</dc:language>
  <cp:lastModifiedBy>Roland Trusits</cp:lastModifiedBy>
  <dcterms:modified xsi:type="dcterms:W3CDTF">2019-04-06T12:50:00Z</dcterms:modified>
  <cp:revision>2</cp:revision>
  <dc:subject/>
  <dc:title>Hoja de trabajo</dc:title>
</cp:coreProperties>
</file>