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M20</w:t>
        <w:tab/>
        <w:tab/>
        <w:t>La prueba de valor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ab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prueba de valor al principio de la película es como un resumen del tema de toda la pelícu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terpretación de la prueba de valo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Lo que vemos en la esce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ormula suposiciones de cómo podría continuar o terminar la películ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>Usa expresiones com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uede ser que, supongo que, me parece lógico que, etc.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n, como casi quinceañero, solo tiene una relación amorosa todavía muy infantil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beso rápido de su novia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sus gestos hacia ella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..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uede ser que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conozca a una chica con la que va a tener una relación estable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vaya a tener su primera relación sexual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...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n quiere ser un hombre de verdad. Por eso desafía a los adultos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bebe cerveza (Adlerbräu = el águila)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..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uede ser que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después de haber pasado por las drogas y el alcohol conozca una vida más sana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se adapte a la vida de los adulto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...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mundo de los adultos pone obstáculos a Jon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 furgoneta de DHL es muy impactante. Tiene que frenar en seco, el conductor sale e insulta a Jon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uede ser que</w:t>
            </w:r>
          </w:p>
          <w:p>
            <w:pPr>
              <w:pStyle w:val="Normal"/>
              <w:rPr/>
            </w:pPr>
            <w:r>
              <w:rPr>
                <w:b/>
                <w:lang w:val="es-ES"/>
              </w:rPr>
              <w:t>haya más obstáculos, incluso más importantes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terminar el colegio, buscar trabajo, enfrentarse a los padres, ...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 sus casi quince años su futuro no está muy claro todavía. Pero se acerca rápidamente a ese futuro, que se supone que es la edad de los adultos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Se ven el mar y el horizonte no muy claros, con la calle en medio, la furgoneta de DHL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 xml:space="preserve">Ir cuesta abajo aumenta la velocidad. 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uede ser que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haya sucesos en su vida que le obligan a madurar rápidamente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(la muerte de su madre ...)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cer (ser adulto) significa arriesgars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Jon se pone en peligro en la prueba de valor. Su novia le advierte de no hacerlo, pero él desoye las advertencias y se arriesga.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puede ser que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eta un crimen y tenga que huir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..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9:35:00Z</dcterms:created>
  <dc:creator>Roland Trusits</dc:creator>
  <dc:description/>
  <cp:keywords/>
  <dc:language>en-US</dc:language>
  <cp:lastModifiedBy>Roland Trusits</cp:lastModifiedBy>
  <dcterms:modified xsi:type="dcterms:W3CDTF">2019-04-07T19:35:00Z</dcterms:modified>
  <cp:revision>2</cp:revision>
  <dc:subject/>
  <dc:title>Hoja de trabajo</dc:title>
</cp:coreProperties>
</file>